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1-26-04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1-26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irandinha 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                 8       4.87813607      0.89     .5394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3      69.12254112     11.62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24      17.23283423      1.48     .08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7      26.90301974      3.36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35      64.06049637      1.31     .01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781     283.735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968     471.941320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3.0 m                            20.18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1-26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3.82      53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3.17     336 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 2.81     527       Acat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 2.73      53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1-26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9       *       53      100.00       3.8      15.31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74       7       38       88.37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55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2       3       47      100.00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34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88       3       46       97.87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91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3       3       54      100.00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11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80       3       44       97.78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96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7       3       48       96.00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58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5       3       45      100.00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38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7       7       51       98.08       3.0      22.27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5       7       47       90.38       2.9      20.61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0       3       52      100.00       2.9      25.13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9       7       43       89.58       2.9      26.14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2       7       47       97.92       2.9      18.06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2       7       49       98.00       2.8      23.20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8       7       46       97.87       2.8      24.03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5       7       43      100.00       2.8      19.80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998       *       53      100.00       2.7      15.44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4       7       43       91.49       2.7      25.93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3       7       36       81.82       2.6      25.12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71       7       40       93.02       2.5      25.85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66       7       44      100.00       2.5      27.32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 863       95.78       3.0      23.17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Provenance codes:  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 xml:space="preserve">7 = Acaten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7:00Z</dcterms:created>
  <dc:creator>CAMCORE Grad Student 2</dc:creator>
  <dc:description/>
  <dc:language>en-US</dc:language>
  <cp:lastModifiedBy>CAMCORE Grad Student 2</cp:lastModifiedBy>
  <dcterms:modified xsi:type="dcterms:W3CDTF">2001-02-21T02:17:00Z</dcterms:modified>
  <cp:revision>2</cp:revision>
  <dc:subject/>
  <dc:title>                                                                21-26-04C</dc:title>
</cp:coreProperties>
</file>