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1-10-02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21-10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ingl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Entabeni F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2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123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180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Januar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Jan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Sola de Vega, Mexico                  84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lahuitoltepec, Mexico                8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El Tlacuache, Mexico                  82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El Guajolote, Mexico                  81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Santo Domingo Yosoñama, Mexico        80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Santa Maria Lachixio, Mexico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1            79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2            67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3            76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4            70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5            71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6            95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7            90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8            92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9            9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1-10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ola de Vega,      121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126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9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1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5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8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40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lahuitoltepec,     80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 82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88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96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00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El Tlacuache,      105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109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12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El Guajolote,       53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 55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56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57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64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65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67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71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74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77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79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anto Domingo       25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Yosoñama,           26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 29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3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4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47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anta Maria          5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achixio,           16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 20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1-10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28 = Genetic control     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36 = Genetic control    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48 = Genetic control    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89 = Genetic control     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95 = Genetic control     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99 = Genetic control    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28430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28292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28222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16:00Z</dcterms:created>
  <dc:creator>CAMCORE Grad Student 2</dc:creator>
  <dc:description/>
  <dc:language>en-US</dc:language>
  <cp:lastModifiedBy>CAMCORE Grad Student 2</cp:lastModifiedBy>
  <dcterms:modified xsi:type="dcterms:W3CDTF">2001-02-21T02:16:00Z</dcterms:modified>
  <cp:revision>2</cp:revision>
  <dc:subject/>
  <dc:title>                                                               21-10-02B</dc:title>
</cp:coreProperties>
</file>