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1-10-01B</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1-10-01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ringle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Wilgeboom B35</w:t>
      </w:r>
    </w:p>
    <w:p>
      <w:pPr>
        <w:pStyle w:val="Normal"/>
        <w:tabs>
          <w:tab w:val="clear" w:pos="720"/>
          <w:tab w:val="left" w:pos="-720" w:leader="none"/>
        </w:tabs>
        <w:suppressAutoHyphens w:val="true"/>
        <w:jc w:val="both"/>
        <w:rPr/>
      </w:pPr>
      <w:r>
        <w:rPr>
          <w:rFonts w:eastAsia="Courier"/>
          <w:spacing w:val="-3"/>
        </w:rPr>
        <w:t xml:space="preserve">                        </w:t>
      </w:r>
      <w:r>
        <w:rPr>
          <w:spacing w:val="-3"/>
        </w:rPr>
        <w:t>LATITUDE: 24</w:t>
      </w:r>
      <w:r>
        <w:rPr>
          <w:rFonts w:eastAsia="Symbol" w:cs="Symbol" w:ascii="Symbol" w:hAnsi="Symbol"/>
          <w:spacing w:val="-3"/>
        </w:rPr>
        <w:t></w:t>
      </w:r>
      <w:r>
        <w:rPr>
          <w:spacing w:val="-3"/>
        </w:rPr>
        <w:t xml:space="preserve"> 58'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57'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96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February 199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May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REP                 8      67.62915578      9.43     .0001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PROV                8     126.01609263     14.89     .0001 </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REP*PROV           61      56.36108751      1.04     .4053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FAM(PROV)          54      57.34053913      1.22     .1410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420     382.37286705      1.40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RROR            1576    1026.29916667</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2127    1738.0327772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 m                            36.5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10-01B</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3.5       27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3.4       25    * Control 99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2.8       39    * Control 99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3      309      Santa Maria Lachixi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2      515      Tlahuitoltepe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2      417      Santo Domingo Yosonam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1      294      El Tlacuach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1      211      El Guajolo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0      291      Sola De Veg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7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10-01B</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27       50.00       3.5      27.05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25       46.30       3.4      30.72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39       72.22       2.8      26.87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1       2       39       72.22       2.6      38.30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       3       29       53.70       2.6      36.03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1       27       50.00       2.6      44.06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3       3       31       57.41       2.5      32.99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3       3       41       75.93       2.5      30.83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       1       29       53.70       2.5      36.49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       1       31       57.41       2.4      35.51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       1       36       66.67       2.4      34.57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       1       28       51.85       2.4      44.14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2       6       43       79.63       2.4      41.49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8       2       33       61.11       2.4      42.78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       2       39       72.22       2.4      36.92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5       3       41       75.93       2.4      35.61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       6       34       62.96       2.3      34.39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       1       30       55.56       2.3      42.03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       2       31       57.41       2.3      39.74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5       5       32       59.26       2.3      35.11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       1       28       51.85       2.3      36.42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9       3       40       74.07       2.3      28.37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5       3       36       66.67       2.3      35.57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1       3       38       70.37       2.3      34.63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0       2       38       70.37       2.2      38.04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0       5       28       51.85       2.2      29.18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0       5       33       61.11       2.2      41.58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2       3       41       75.93       2.2      42.47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1       2       40       74.07       2.2      42.30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9       2       31       57.41       2.2      45.06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7       4       31       57.41       2.2      37.02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6       2       34       62.96       2.2      43.45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8       3       38       70.37       2.2      37.35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7       3       36       66.67       2.2      38.81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6       5       30       55.56       2.1      41.30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6       4       33       61.11       2.1      47.29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       2       34       62.96       2.1      40.40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1       2       34       62.96       2.1      37.34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       4       28       51.85       2.1      36.30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3       5       31       57.41       2.1      41.72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9       6       35       64.81       2.1      42.82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       1       37       68.52       2.1      38.63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       2       36       66.67       2.1      50.65      4.3</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10-01B</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4       4       27       50.00       2.1      37.81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1       6       33       61.11       2.1      43.45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2       4       31       57.41       2.1      40.44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7       3       38       70.37       2.0      40.79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1       3       36       66.67       2.0      32.79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4       5       28       51.85       2.0      40.53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1       35       64.81       2.0      45.08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5       4       34       62.96       2.0      33.62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4       3       34       62.96       2.0      42.48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9       5       40       74.07       2.0      33.59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7       5       39       72.22       2.0      46.83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7       4       40       74.07       1.9      42.87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8       4       33       61.11       1.9      40.91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0       3       36       66.67       1.9      36.03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       1       28       51.85       1.9      45.37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7       5       33       61.11       1.9      45.45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6       2       28       51.85       1.8      45.42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0       6       34       62.96       1.8      48.03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2       4       34       62.96       1.6      53.83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5       6       32       59.26       1.5      53.91      3.5</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2037       62.87       2.2      40.48      4.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Santa Maria Lachixio,   16</w:t>
      </w:r>
      <w:r>
        <w:rPr>
          <w:rFonts w:eastAsia="Symbol" w:cs="Symbol" w:ascii="Symbol" w:hAnsi="Symbol"/>
          <w:spacing w:val="-3"/>
        </w:rPr>
        <w:t></w:t>
      </w:r>
      <w:r>
        <w:rPr>
          <w:spacing w:val="-3"/>
        </w:rPr>
        <w:t xml:space="preserve"> 44' N   97</w:t>
      </w:r>
      <w:r>
        <w:rPr>
          <w:rFonts w:eastAsia="Symbol" w:cs="Symbol" w:ascii="Symbol" w:hAnsi="Symbol"/>
          <w:spacing w:val="-3"/>
        </w:rPr>
        <w:t></w:t>
      </w:r>
      <w:r>
        <w:rPr>
          <w:spacing w:val="-3"/>
        </w:rPr>
        <w:t xml:space="preserve"> 03' W   2120-2380       160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   Santo Domingo              ---         ---         ---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Yosonama,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   Tlahuitoltepec, Mexico     ---         ---         ---          ----</w:t>
      </w:r>
    </w:p>
    <w:p>
      <w:pPr>
        <w:pStyle w:val="Normal"/>
        <w:tabs>
          <w:tab w:val="clear" w:pos="720"/>
          <w:tab w:val="left" w:pos="-720" w:leader="none"/>
        </w:tabs>
        <w:suppressAutoHyphens w:val="true"/>
        <w:jc w:val="both"/>
        <w:rPr/>
      </w:pPr>
      <w:r>
        <w:rPr>
          <w:rFonts w:eastAsia="Courier"/>
          <w:spacing w:val="-3"/>
        </w:rPr>
        <w:t xml:space="preserve"> </w:t>
      </w:r>
      <w:r>
        <w:rPr>
          <w:spacing w:val="-3"/>
        </w:rPr>
        <w:t>4   Sola De Vega, Mexico    16</w:t>
      </w:r>
      <w:r>
        <w:rPr>
          <w:rFonts w:eastAsia="Symbol" w:cs="Symbol" w:ascii="Symbol" w:hAnsi="Symbol"/>
          <w:spacing w:val="-3"/>
        </w:rPr>
        <w:t></w:t>
      </w:r>
      <w:r>
        <w:rPr>
          <w:spacing w:val="-3"/>
        </w:rPr>
        <w:t xml:space="preserve"> 28' N   96</w:t>
      </w:r>
      <w:r>
        <w:rPr>
          <w:rFonts w:eastAsia="Symbol" w:cs="Symbol" w:ascii="Symbol" w:hAnsi="Symbol"/>
          <w:spacing w:val="-3"/>
        </w:rPr>
        <w:t></w:t>
      </w:r>
      <w:r>
        <w:rPr>
          <w:spacing w:val="-3"/>
        </w:rPr>
        <w:t xml:space="preserve"> 59' W   1710-1930       1000</w:t>
      </w:r>
    </w:p>
    <w:p>
      <w:pPr>
        <w:pStyle w:val="Normal"/>
        <w:tabs>
          <w:tab w:val="clear" w:pos="720"/>
          <w:tab w:val="left" w:pos="-720" w:leader="none"/>
        </w:tabs>
        <w:suppressAutoHyphens w:val="true"/>
        <w:jc w:val="both"/>
        <w:rPr/>
      </w:pPr>
      <w:r>
        <w:rPr>
          <w:rFonts w:eastAsia="Courier"/>
          <w:spacing w:val="-3"/>
        </w:rPr>
        <w:t xml:space="preserve"> </w:t>
      </w:r>
      <w:r>
        <w:rPr>
          <w:spacing w:val="-3"/>
        </w:rPr>
        <w:t>5   El Tlacuache, Mexico    16</w:t>
      </w:r>
      <w:r>
        <w:rPr>
          <w:rFonts w:eastAsia="Symbol" w:cs="Symbol" w:ascii="Symbol" w:hAnsi="Symbol"/>
          <w:spacing w:val="-3"/>
        </w:rPr>
        <w:t></w:t>
      </w:r>
      <w:r>
        <w:rPr>
          <w:spacing w:val="-3"/>
        </w:rPr>
        <w:t xml:space="preserve"> 42' N   97</w:t>
      </w:r>
      <w:r>
        <w:rPr>
          <w:rFonts w:eastAsia="Symbol" w:cs="Symbol" w:ascii="Symbol" w:hAnsi="Symbol"/>
          <w:spacing w:val="-3"/>
        </w:rPr>
        <w:t></w:t>
      </w:r>
      <w:r>
        <w:rPr>
          <w:spacing w:val="-3"/>
        </w:rPr>
        <w:t xml:space="preserve"> 13' W   2000-2230       200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   El Guajolote, Mexico       ---         ---         ---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2:15:00Z</dcterms:created>
  <dc:creator>CAMCORE Grad Student 2</dc:creator>
  <dc:description/>
  <dc:language>en-US</dc:language>
  <cp:lastModifiedBy>CAMCORE Grad Student 2</cp:lastModifiedBy>
  <dcterms:modified xsi:type="dcterms:W3CDTF">2001-02-21T02:15:00Z</dcterms:modified>
  <cp:revision>2</cp:revision>
  <dc:subject/>
  <dc:title>                                                                21-10-01B</dc:title>
</cp:coreProperties>
</file>