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6-01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1-06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Pouso Al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67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0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Sept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ola de Vega, Mexico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Tlacuache, Mexico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a Maria Lachixio, Mexico          88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Guajolote, Mexico         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lahuitoltepec, Mexico                87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o Domingo Yosoñama, Mexico        84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0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8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8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8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70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9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9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6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ola de Vega,      122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3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Tlacuache,      10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1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1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a Maria          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chixio,            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1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4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Guajolote,       5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6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6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5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lahuitoltepec,     8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8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2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8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9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1-06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o Domingo       2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Yosoñama,           2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36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4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4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4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4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5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Jaguariaiva/PR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3:00Z</dcterms:created>
  <dc:creator>CAMCORE Grad Student 2</dc:creator>
  <dc:description/>
  <dc:language>en-US</dc:language>
  <cp:lastModifiedBy>CAMCORE Grad Student 2</cp:lastModifiedBy>
  <dcterms:modified xsi:type="dcterms:W3CDTF">2001-02-21T02:13:00Z</dcterms:modified>
  <cp:revision>2</cp:revision>
  <dc:subject/>
  <dc:title>                                                               21-06-01D</dc:title>
</cp:coreProperties>
</file>