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1-02-01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1-02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Los Guadu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7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204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Octo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October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anta Maria Lachixio, Mexico          65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Tlacuache, Mexico                  63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Guajolote, Mexico                  57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ola de Vega, Mexico                  55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lahuitoltepec, Mexico                50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anto Domingo Yosoñama, Mexico        49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63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52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62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51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52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55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50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57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1-02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ta Maria         4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chixio,           7 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10 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1 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 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4 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7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1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l Tlacuache,     114 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120 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l Guajolote,      52 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58 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9 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0 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1 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5 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ola de Vega,     122 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125 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27 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28 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0 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2 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4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6 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7 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1-02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lahuitoltepec,    81 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83 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4 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5 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7 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9 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0 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1 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2 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3 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5 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7 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8 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9 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to Domingo      27 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Yosoñama,          28 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36 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 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6 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8 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Ponderosa   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Zimbabwe    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San José    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Villasanta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Yucul  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12:00Z</dcterms:created>
  <dc:creator>CAMCORE Grad Student 2</dc:creator>
  <dc:description/>
  <dc:language>en-US</dc:language>
  <cp:lastModifiedBy>CAMCORE Grad Student 2</cp:lastModifiedBy>
  <dcterms:modified xsi:type="dcterms:W3CDTF">2001-02-21T02:12:00Z</dcterms:modified>
  <cp:revision>2</cp:revision>
  <dc:subject/>
  <dc:title>                                                               21-02-01C</dc:title>
</cp:coreProperties>
</file>