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7-08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0-27-08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RIGE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Vargem Grande R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8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7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August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On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 9.26884231     12.2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6      22.81413899     37.2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48       4.32004373      0.84     .76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31       3.53622932      1.11     .32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44      25.84080222      1.9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1501      81.5428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838     151.347047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1.1 m                             21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7-08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1.39444      54    * Control 1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1.17711     498      El Cie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1.15849      53    * Control 7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C       B           1.13077      52    * Control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C       D           1.05913     416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 1.02311     463      La Cru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E           0.88779     303      Cruz Blan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* Control lots:   8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eed Production A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 xml:space="preserve">11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Production A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 xml:space="preserve">70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lonal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1  Potrero de Monroy,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2320-2480       13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5  El Cielo, Mexico     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W   1600-1730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7  La Cruz, Mexico   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W   2300-2450       18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9  Cruz Blanca, Mexico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1' W      2500         13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7-08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112         *          54       100.00      1.39      24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97        15          54       100.00      1.23      16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92        15          51        94.44      1.22      20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09        15          46        85.19      1.22      20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89        15          50        92.59      1.19      23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96        15          49        90.74      1.18      27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5         1          40        74.07      1.18      23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98        15          52        96.30      1.17      19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704         *          53        98.15      1.16      1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01        15          50        92.59      1.15      19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95        15          46        85.19      1.14      28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86         *          52        96.30      1.13      21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00        15          49        90.74      1.13      20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02        15          51        94.44      1.13      21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49        17          28        93.33      1.12      29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7         1          44        81.48      1.12      20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44        17          44        81.48      1.10      22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23         1          51        94.44      1.09      24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28        17          44        81.48      1.07      22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31        17          53        98.15      1.06      21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35        17          53        98.15      1.06      24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14         1          44        81.48      1.06      23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13         1          46        85.19      1.05      29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30        17          51        94.44      1.04      23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8         1          44        81.48      1.03      24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16         1          47        87.04      1.03      23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12         1          48        88.89      1.01      28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26         1          52        96.30      1.00      26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45        17          51        94.44      0.99      27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33        17          51        94.44      0.94      29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34        17          43        79.63      0.94      28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36        17          45        83.33      0.93      26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85        19          52        96.30      0.92      34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87        19          49        90.74      0.92      32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84        19          53        98.15      0.92      26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86        19          47        87.04      0.87      30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83        19          49        90.74      0.87      26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82        19          53        98.15      0.83      24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OVERALL                1680        90.03      1.05      26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86, 112 and 704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</w:t>
      </w:r>
      <w:r>
        <w:rPr>
          <w:spacing w:val="-1"/>
          <w:sz w:val="14"/>
        </w:rPr>
        <w:t xml:space="preserve"> indicates that the family mean is significantly better than control lot 86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112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704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11:00Z</dcterms:created>
  <dc:creator>CAMCORE Grad Student 2</dc:creator>
  <dc:description/>
  <dc:language>en-US</dc:language>
  <cp:lastModifiedBy>CAMCORE Grad Student 2</cp:lastModifiedBy>
  <dcterms:modified xsi:type="dcterms:W3CDTF">2001-02-21T02:11:00Z</dcterms:modified>
  <cp:revision>2</cp:revision>
  <dc:subject/>
  <dc:title>                                                                20-27-08I</dc:title>
</cp:coreProperties>
</file>