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</w:t>
      </w:r>
      <w:r>
        <w:rPr>
          <w:spacing w:val="-3"/>
        </w:rPr>
        <w:t>20-26-08F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THRE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20-26-08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Mirandinha 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9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46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Sept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August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Thre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52.88607218      2.72     .01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7      88.87326549      2.50     .02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56     159.72284288      3.35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46     139.98353844      3.60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367     311.63503715      1.54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RROR            2285    1262.309530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2769    2049.447108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 xml:space="preserve">3.9 m                            19.04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26-08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              4.1      351      Potrero de Monro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              4.0      518      La Cru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              4.0      409      Cruz Blanca/Manzana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              3.9      464      El Cie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B       A              3.8      461      Cumbre de Murido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 xml:space="preserve">B      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B       A              3.8      460      La Encarn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 xml:space="preserve">B                      3.5       54    * Control 999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C              2.9       53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*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26-08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83     19       54      100.00       4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51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59     18       50      100.00       4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71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35     17       52      100.00       4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36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30     17       52      100.00       4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43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13      1       49      100.00       4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.92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5      1       52      100.00       4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93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36     17       53      100.00       4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21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32     17       51      100.00       4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12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29     17       49      100.00       4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3.20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82     19       52      100.00       4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88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31     17       52       98.11       4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.82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24     16       52      100.00       4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03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12     16       50       98.04       4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52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298     15       51      100.00       4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40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87     19       49      100.00       4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6.51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289     15       52      100.00       4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.38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7      1       47      100.00       4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16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23      1       51       98.08       4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53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292     15       52      100.00       4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.64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54     18       51       98.08       4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6.66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11     16       49      100.00       4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66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8      1       50       96.15       4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1.44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291     15       53      100.00       4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03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33     17       50      100.00       4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6.71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55     18       53       98.15       3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35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297     15       52      100.00       3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15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73     18       47       97.92       3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78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25     16       54      100.00       3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6.87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13     16       53      100.00       3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05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89     19       51      100.00       3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85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14     16       51      100.00       3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35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70     18       48       97.96       3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83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01     15       53      100.00       3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98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00     15       49      100.00       3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33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29      1       51      100.00       3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17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10     16       50       98.04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99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12      1       51       98.08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19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84     19       47       94.00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85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57     18       54      100.00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24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72     18       54      100.00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85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02     15       53      100.00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6.10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26-08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88     19       52      100.00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22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28     17       53      100.00       3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74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86     19       52      100.00       3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42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37     17       53      100.00       3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30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85     19       52      100.00       3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33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295     15       49      100.00       3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12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34     17       53      100.00       3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15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65     18       52       98.11       3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4.87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9      *       54      100.00       3.5      19.58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322     16       51      100.00       3.4      15.87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371     18       52       98.11       3.4      24.70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318     16       50       98.04       3.2      18.87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8      *       53      100.00       2.9      21.94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OVERALL          2663       99.37       3.9      21.69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 The overall values do not include control lots.  Comparisons against control lots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1  Potrero de Monroy,  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4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5' W   2320-2480       13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5  El Cielo, Mexico      2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4' N   9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W   1600-1730       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6  La Encarnación,     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N   9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3' W   2400-2650       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7  La Cruz, Mexico     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8' W   2300-2450       18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8  Cumbre de Muridores,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9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1' W   2380-2480       18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9  Cruz Blanca, Mexico 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9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1' W      2500         13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09:00Z</dcterms:created>
  <dc:creator>CAMCORE Grad Student 2</dc:creator>
  <dc:description/>
  <dc:language>en-US</dc:language>
  <cp:lastModifiedBy>CAMCORE Grad Student 2</cp:lastModifiedBy>
  <dcterms:modified xsi:type="dcterms:W3CDTF">2001-02-21T02:09:00Z</dcterms:modified>
  <cp:revision>2</cp:revision>
  <dc:subject/>
  <dc:title>                                                                 20-26-08F</dc:title>
</cp:coreProperties>
</file>