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20-26-05J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20-26-05J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Mar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2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92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46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Sept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October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Five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0.03971409       5.99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6      0.04792940       4.07     .00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PROV              5      0.03218843      21.54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PROV VS CONTROL   1      0.01575172      52.70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48      0.04536209       1.92     .0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56      0.08448304       3.07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448      0.22040974       1.65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ERROR            2751      0.82227893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3317      1.277382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.03868 m³                           44.70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20-26-05J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-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          0.055655     54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          0.043699    582      Zacualtip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       B          0.039486    907      Conrado Castil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       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       B          0.038879    211      Potrero de Monro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                  0.037293    522      Llano de Las Carmon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                  0.036161    310      Tlacot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                  0.034426    732      Pinal de Amo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9            54  100.0    7.4    0.0    0.0    0.0    0.0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Zacualtipan           582  97.98   17.2    1.7    0.0    0.0    0.0    1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Conrado Castillo      907  98.80   13.6    0.2    0.0    0.0    0.0    1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Potrero de Monroy     211  97.69   10.9    1.4    0.0    0.0    0.0    12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Llano de Las Carmonas 522  96.67   13.2    1.9    0.0    0.0    0.0    1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Tlacotla              310  95.68   11.3    1.6    0.0    0.0    0.0    1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Pinal de Amoles       732  96.83   25.7    2.3    0.0    0.0    0.0    2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Overall              3264  97.49   16.5    1.4    0.0    0.0    0.0    1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* Control lots: 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Seed Production Area PCC-0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26-05J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51   12     52      96       8.1    14.6     0.05598      50.02       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 *     54     100       7.6    15.4     0.05565      33.12        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52   12     52      96       7.7    14.0     0.05030      57.14       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56   12     54     100       7.7    14.1     0.05028      50.58       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25    8     54     100       7.6    14.2     0.04915      45.20        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55   12     52      96       8.1    13.8     0.04896      38.25       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27    8     54     100       7.6    13.9     0.04683      41.23       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0    8     54     100       7.3    14.0     0.04671      53.12       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1    8     52      96       7.7    13.6     0.04612      49.12    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54   12     53      98       7.7    13.3     0.04512      48.49   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28    8     52      96       7.5    13.8     0.04478      36.80      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1    1     54     100       7.9    13.3     0.04400      38.32    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2   12     53      98       7.6    13.5     0.04343      38.81       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3    8     54     100       7.2    13.3     0.04213      45.39  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1   12     54     100       7.7    13.0     0.04164      46.64   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58   12     53      98       7.7    12.8     0.04152      48.41       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4   11     53      98       6.9    13.5     0.04122      45.06      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22   11     49      91       7.1    13.6     0.04117      41.71  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2   13     52      96       6.9    13.2     0.04093      60.30       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9    8     54     100       7.2    13.3     0.04082      41.17      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7   13     49      91       7.1    13.3     0.04047      43.95       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2   11     53      98       7.3    13.1     0.04029      44.14       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86   13     54     100       7.1    13.4     0.03998      36.13       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0   13     51      94       7.2    13.3     0.03992      33.98    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5   10     53      98       7.1    13.2     0.03979      44.61    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8    8     54     100       7.4    12.9     0.03967      48.89       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1    8     52      96       7.1    13.3     0.03957      37.88       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0   12     54     100       7.5    12.7     0.03907      49.15       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8   11     54     100       6.8    13.2     0.03885      52.38  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0    1     54     100       7.2    12.9     0.03881      50.18    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8    1     49      91       7.1    12.6     0.03877      51.17       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7    8     53      98       7.0    13.3     0.03854      38.26       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23    8     52      96       7.1    12.8     0.03784      47.68       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80   13     50      93       7.1    12.6     0.03710      50.55       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84   13     54     100       7.2    12.6     0.03709      45.73        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59   12     52      96       7.0    12.4     0.03703      57.62       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0   10     53      98       7.1    12.8     0.03694      45.91   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5   13     54     100       7.2    12.7     0.03684      39.71       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3   10     50      93       7.4    12.3     0.03678      49.05       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5    8     54     100       7.2    12.4     0.03630      49.73        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9   10     52      96       7.2    12.4     0.03605      42.34       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6   13     51      94       6.9    12.6     0.03588      46.20       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9   11     54     100       6.7    12.5     0.03504      56.78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2    8     53      98       6.9    12.6     0.03502      41.36       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3    8     54     100       6.9    12.3     0.03485      54.79   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26-05J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99   11     54     100       6.8    12.4     0.03478      53.97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21   11     54     100       6.4    12.6     0.03464      57.60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6   10     48      89       6.7    12.4     0.03438      58.99       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2    8     53      98       7.2    12.1     0.03428      44.04  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20   11     49      91       6.7    12.2     0.03413      57.38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85   13     53      98       6.9    12.5     0.03395      43.95       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28    1     54     100       7.1    12.2     0.03392      46.44  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0   11     51      94       6.5    12.3     0.03305      54.01       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89   10     54     100       6.9    12.2     0.03296      41.02        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5   11     51      94       6.2    12.3     0.03263      62.39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4   13     54     100       6.5    12.1     0.03119      49.25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7   11     52      96       6.5    11.9     0.03071      57.45       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2   11     53      98       6.5    11.7     0.03012      60.58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4    8     54     100       6.5    11.7     0.03012      53.70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8   11     54     100       6.5    11.5     0.02947      62.46  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0    8     54     100       6.3    11.7     0.02871      52.00       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57   12     53      98       6.7    10.8     0.02769      66.09       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9   11     51      94       6.1    11.0     0.02584      63.77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 3264      97       7.1    12.8     0.03840      50.84       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the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1  Potrero de Monroy,   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4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5' W   2320-2480       13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8  Conrado Castillo,     2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6' N   9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8' W   1500-2060       10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0  Tlacotla, Mexico      1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0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5' W   2750-2915       10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1  Pinal de Amoles,      2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7' N   9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1' W   2380-2550        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2  Zacualtipan, Mexico  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9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0' W   1980-2200       20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3  Llano de Las          1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8' N   9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W   2530-2880       10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>Carmon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08:00Z</dcterms:created>
  <dc:creator>CAMCORE Grad Student 2</dc:creator>
  <dc:description/>
  <dc:language>en-US</dc:language>
  <cp:lastModifiedBy>CAMCORE Grad Student 2</cp:lastModifiedBy>
  <dcterms:modified xsi:type="dcterms:W3CDTF">2001-02-21T02:08:00Z</dcterms:modified>
  <cp:revision>2</cp:revision>
  <dc:subject/>
  <dc:title>                                                                20-26-05J </dc:title>
</cp:coreProperties>
</file>