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0-09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20-09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Guaru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ne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23.2994815       5.7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167.6752097      22.9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16.8240112       1.11     .32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5      46.6918243       3.8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95      93.8539164       1.30     .00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263     468.26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527     858.43559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4.9 m                             12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0-09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5.0578     580      El Ci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4.9802     592      La Cr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4.6927     262      La Encarnac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4.4731      5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2.9810      4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Mean 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</w:t>
      </w:r>
      <w:r>
        <w:rPr>
          <w:spacing w:val="-3"/>
        </w:rPr>
        <w:t>Height 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El Cielo         580      97.64      5.1       11.48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La Cruz          592      95.79      5.0       14.15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La Encarnacion   262      97.04      4.7       15.2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9       52      96.30      4.5       13.66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8       42      77.78      3.0       25.19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5  El Cielo, Mexico 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 1600-1730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6  La Encarnacion,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W   2400-2650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7  La Cruz, Mexico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W   2300-245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0-09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6     15       54      100.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57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9     17       51       94.44 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48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4     15       52       96.30 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.53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0     17       54      100.00 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.44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1     17       51       94.44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63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0     15       52       96.3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64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5     15       52       96.3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72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8     17       52       96.3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14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9     15       52       96.3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44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4     15       53       98.15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8.74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1     17       51       94.44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06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3     15       54      100.0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09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4     17       36      100.0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56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7     15       52       96.30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.14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0     17       42      100.00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81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8     17       53       98.15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93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17     16       50       92.59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5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8     15       53       98.15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34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26     16       53       98.15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32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9     17       52       96.30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24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9     15       53       98.15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07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88     15       53       98.15 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68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3     17       52       96.30 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86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5     17       49       90.74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84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20     16       52       96.30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86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6     17       49       90.74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93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21     16       54      100.00 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51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*       52       96.30       4.5      13.66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16     16       53       98.15 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55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42       77.78       3.0      25.19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1434       96.76       5.0      13.55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06:00Z</dcterms:created>
  <dc:creator>CAMCORE Grad Student 2</dc:creator>
  <dc:description/>
  <dc:language>en-US</dc:language>
  <cp:lastModifiedBy>CAMCORE Grad Student 2</cp:lastModifiedBy>
  <dcterms:modified xsi:type="dcterms:W3CDTF">2001-02-21T02:06:00Z</dcterms:modified>
  <cp:revision>2</cp:revision>
  <dc:subject/>
  <dc:title>                                                                20-20-09E</dc:title>
</cp:coreProperties>
</file>