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0-07-08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20-07-08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SAPPI Forest S.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Helvet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2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ELEVATION: 16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ANNUAL PRECIPITATION: 77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Octo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ATE MEASURED: February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Potrero de Monroy, Mexico             73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El Cielo, Mexico                      72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a Encarnacion, Mexico                69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Cumbre de Muridores, Mexico           6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Cruz Blanca, Mexico                   68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a Cruz, Mexico                       65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1             68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2             57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3             57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4             80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5             83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6             62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7             77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8             72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9             68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0-07-08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Potrero de           5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Monroy, Mexico       7 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8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12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13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3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29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El Cielo,         1289 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1291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292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295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296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297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298 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300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301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302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La Encarnacion,   1310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1311 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312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313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314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318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322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324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325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Cumbre de          354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Muridores,         355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357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59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65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68 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70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71 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72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73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0-07-08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Cruz Blanca,       382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383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84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85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86 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87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88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89 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La Cruz,           328 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329 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30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31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32 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33 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34 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35 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36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37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996 = P10011 (SAPPI Select, Comm. Coll.)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997 = Z51 (Zimbabwe 1st Gen. Clonal Orch.)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998 = Z44 (Zimbabwe 1st Gen. Clonal Orch.)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999 = M2999 (Mondi 2nd Gen. Clonal Orch.)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57:00Z</dcterms:created>
  <dc:creator>CAMCORE Grad Student 2</dc:creator>
  <dc:description/>
  <dc:language>en-US</dc:language>
  <cp:lastModifiedBy>CAMCORE Grad Student 2</cp:lastModifiedBy>
  <dcterms:modified xsi:type="dcterms:W3CDTF">2001-02-21T01:57:00Z</dcterms:modified>
  <cp:revision>2</cp:revision>
  <dc:subject/>
  <dc:title>                                                               20-07-08C</dc:title>
</cp:coreProperties>
</file>