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0-02-10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20-02-10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La Caroli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LONGITUDE: 7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ELEVATION: 249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ANNUAL PRECIPITATION: 250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Dec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ATE MEASURED: December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Calcahualco, Mexico                   89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Magueyes, Mexico                      84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Manzanares, Mexico                    83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1             90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2             87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3             86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4             89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5             87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6             87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7             82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8             90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9             79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0-02-10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Calcahualco,       420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423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27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29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32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34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38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41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43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44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45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49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Magueyes,          450          8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451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52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53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54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55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56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57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58          77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60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61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62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64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66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68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70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71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72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Manzanares,        390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393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94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97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01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08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12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13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15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16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17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18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19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0-02-10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  <w:u w:val="single"/>
        </w:rPr>
        <w:t>Genetic Control</w:t>
      </w:r>
      <w:r>
        <w:rPr>
          <w:spacing w:val="-3"/>
        </w:rPr>
        <w:t xml:space="preserve"> 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Potrero de Monroy, Mexico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3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Potrero de Monroy, Mexico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Potrero de Monroy, Mexico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Potrero de Monroy, Mexico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  <w:u w:val="single"/>
        </w:rPr>
        <w:t>Commercial Control</w:t>
      </w:r>
      <w:r>
        <w:rPr>
          <w:spacing w:val="-3"/>
        </w:rPr>
        <w:t xml:space="preserve">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994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Yucul           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  <w:r>
        <w:rPr>
          <w:spacing w:val="-3"/>
        </w:rPr>
        <w:t>, Tatumbla         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Zimbabwe             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(10006)                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irador             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P. Negras            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53:00Z</dcterms:created>
  <dc:creator>CAMCORE Grad Student 2</dc:creator>
  <dc:description/>
  <dc:language>en-US</dc:language>
  <cp:lastModifiedBy>CAMCORE Grad Student 2</cp:lastModifiedBy>
  <dcterms:modified xsi:type="dcterms:W3CDTF">2001-02-21T01:53:00Z</dcterms:modified>
  <cp:revision>2</cp:revision>
  <dc:subject/>
  <dc:title>                                                               20-02-10A</dc:title>
</cp:coreProperties>
</file>