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02-05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0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Palma Boliv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0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1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7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6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21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290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Jan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March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64.21997157      3.35     .00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11     720.37710868      8.5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88     296.64113962      2.6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58     337.73603696      4.63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463     584.23149748      1.20     .00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2873    3032.388833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3501    5183.780799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5.3 m                             19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6.5216      5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A            6.3214      42    * Control 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A            6.2977      44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A   C        6.2042      48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D   C        5.8635      52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C        5.7774     562      Zacualti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C        5.7545     253 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E       D            5.4150     754      Pinal de Amo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E                    5.2395      43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E                    5.2261     303      Tlacot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E       F            5.1710     473      Llano de las Carm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F            4.6891     877      Conrado Cas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 xml:space="preserve">* Control lots:   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>, Tatum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urá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Carpinteri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P. Blancas,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Yucu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9      *       51       94.44       6.5      18.09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4      *       42       77.78       6.3      16.51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6      *       44       81.48       6.3      15.57     1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96     10       50       92.59       6.3      21.71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54     12       51       94.44       6.2      18.30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8      *       48       88.89       6.2      17.04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59     12       49       90.74       6.2      20.93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11      1       50       92.59       6.0      23.15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61     12       53       98.15       6.0      20.65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8      1       50       92.59       6.0      22.22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5      1       51       94.44       5.9      22.38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56     12       51       94.44       5.9      23.23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58     12       51       94.44       5.9      19.70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7      *       52       96.30       5.9      26.66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62     12       52       96.30       5.8      22.09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9     11       49       90.74       5.7      19.82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8     11       50       92.59       5.7      15.76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86     13       48       88.89       5.7      23.40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85     13       42       77.78       5.7      20.69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7     11       49       90.74       5.6      14.25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51     12       51       94.44       5.6      24.54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8     11       50       92.59       5.6      18.51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99     11       51       94.44       5.5      23.51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0     11       52       96.30       5.5      17.60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2     11       45       83.33       5.5      22.88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57     12       49       90.74       5.5      16.80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1     11       53       98.15       5.5      18.60     1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60     12       52       96.30       5.5      21.11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52     12       51       94.44       5.5      14.57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10      1       52       96.30       5.5      22.17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55     12       52       96.30       5.5      23.52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95     10       50       92.59       5.4      22.46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28      1       50       92.59       5.4      20.07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66     13       50       92.59       5.4      25.40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72     13       46       85.19       5.4      20.77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5      8       52       96.30       5.4      17.95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93     10       44       91.67       5.3      23.97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2     11       50       92.59       5.3      16.40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4     11       52       96.30       5.3      20.93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30      8       54      100.00       5.3      16.84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9     11       51       94.44       5.3      16.06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5      *       43       79.63       5.2      22.29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2     11       52       96.30       5.2      18.40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0     11       49       90.74       5.2      23.32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64     13       50       92.59       5.2      19.38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5     11       50       92.59       5.1      16.60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84     13       46       85.19       5.1      20.87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89     10       52       96.30       5.0      21.29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33      8       50       92.59       5.0      21.39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1     11       51       94.44       5.0      19.26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7      8       51       94.44       5.0      17.27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309     10       59       98.33       5.0      25.73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67     13       47       87.04       4.9      18.02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70     13       50       92.59       4.9      21.91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80     13       47       87.04       4.9      20.19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3      8       51       94.44       4.9      18.53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28      8       51       94.44       4.8      17.83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32      8       51       94.44       4.7      21.04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41      8       51       94.44       4.7      19.57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45      8       53       98.15       4.7      18.42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43      8       50       92.59       4.6      17.99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65     13       47       87.04       4.6      23.26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31      8       54      100.00       4.5      17.24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39      8       51       94.44       4.5      20.06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38      8       54      100.00       4.5      19.33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42      8       50       92.59       4.4      21.42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90     10       48       88.89       4.3      28.26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40      8       52       96.30       4.3      20.40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34      8       49       90.74       4.3      19.50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37      8       53       98.15       4.0      19.91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3222       93.23       5.3      22.67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6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6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02-05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1   Potrero de Monroy,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   2320-2480       13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8   Conrado Castillo,    2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   1500-2060       10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0   Tlacotla, Mexico    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   2750-2915       1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1   Pinal de Amoles,     2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W   2380-2550        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2   Zacualtipan, Mexico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W   1980-2200       20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3   Llano de las        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N   9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4' W   2530-2880       1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Carmon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52:00Z</dcterms:created>
  <dc:creator>CAMCORE Grad Student 2</dc:creator>
  <dc:description/>
  <dc:language>en-US</dc:language>
  <cp:lastModifiedBy>CAMCORE Grad Student 2</cp:lastModifiedBy>
  <dcterms:modified xsi:type="dcterms:W3CDTF">2001-02-21T01:52:00Z</dcterms:modified>
  <cp:revision>2</cp:revision>
  <dc:subject/>
  <dc:title>                                                                20-02-05B</dc:title>
</cp:coreProperties>
</file>