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2-02C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os Guadu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anuar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5930334       4.9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8      0.14611990       3.60     .00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64      0.11775890       1.70     .0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56      0.24555217       4.0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447      0.48286534       1.02     .37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2270      2.400452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853      3.57052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.06113 m³                           53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2-02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83686     3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70183    513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0.065739    690      Santa Maria Pap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D      0.059948    566      El Manz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D      0.059064     47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D      0.056874     4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D      0.055265    716      Ixt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   D      0.048614    197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          0.041447     49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2-02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33  61.11   81.8   21.2   30.3    3.0    0.0    8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Tlacuache    513  79.17   52.4   62.6   22.0    4.9   22.6    7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ta 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Papalo         690  79.86   58.1   60.7   36.8    1.4    8.6    7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Manzanal     568  87.65   59.7   73.1   35.0    2.3   19.4    8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6      47  87.04   59.6   76.6   34.0    0.0    2.1    8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44  81.48   86.4   90.9   25.0    4.5   77.3    9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Ixtlan          719  78.32   54.1   64.3   33.7    1.1   24.8    8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# Potrero 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Monroy         198  91.67   73.2   75.3   58.6    0.5   15.2    8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7      49  90.74  100.0   38.8   49.0    2.0    0.0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2688  81.60   57.4   65.7   34.4    2.1   18.3    8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# provenance consists of all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ur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Malpas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Chimaltenang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# 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4  El Manzanal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   2350-2660       13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5  El Tlacuache, Mexico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 2300-2620      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6  Ixtlan, Mexico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7' W   2600-287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7  Santa Maria Papalo,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W   2270-2720       1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7    5     46      85      10.2    16.5     0.087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77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33      61      10.0    16.3     0.08369      38.5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59    7     38      70       8.9    17.0     0.0834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81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50    6     49      91       9.1    16.9     0.0823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06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28    5     49      91       9.3    16.5     0.082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4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2    7     35      65       9.4    16.4     0.08161      48.13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1    5     44      81       9.1    16.6     0.07955      44.39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4    7     47      87       9.4    15.8     0.07563      45.04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3    5     45      83       9.3    15.6     0.07330      46.77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3    7     48      89       9.3    15.6     0.07256      45.53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0    7     38      70       9.2    15.4     0.07228      51.69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1    7     37      69       8.8    15.8     0.07145      59.92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9    5     33      61       9.5    14.8     0.07107      54.11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6    7     47      87       9.7    14.9     0.07025      48.98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4    6     47      87       9.1    15.5     0.06995      44.26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1    5     38      70       9.3    15.3     0.06989      49.20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1    6     39      72       8.9    15.2     0.06959      56.95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0    4     49      91       8.5    15.9     0.06952      49.09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6    4     47      87       8.7    15.7     0.06922      43.79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7    7     47      87       8.6    15.7     0.06904      52.48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4    5     43      80       8.4    15.4     0.06816      56.97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9    7     40      74       8.9    14.9     0.06716      59.87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0    5     44      81       9.1    14.9     0.06699      52.56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0    7     50      93       8.9    15.2     0.06658      50.77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8    5     41      76       8.3    15.6     0.06534      50.44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5    5     39      72       9.3    14.9     0.06533      43.69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2    7     46      85       9.2    14.7     0.06485      48.91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8    4     44      81       8.9    15.0     0.06484      53.0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2    6     48      89       9.3    14.2     0.06419      61.89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9    4     51      94       8.8    14.4     0.06373      56.74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0    4     51      94       8.0    15.2     0.06250      59.72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6    6     45      83       8.9    14.7     0.06203      49.10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1    7     46      85       8.3    15.2     0.06198      48.88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0    4     47      87       9.0    14.3     0.06162      58.53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2    5     43      80       8.4    14.9     0.06004      55.25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5    4     48      89       8.5    14.9     0.05998      48.06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8    4     40      74       7.9    14.7     0.05934      60.26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8    6     47      87       9.0    13.9     0.05912      64.24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 *     47      87       9.0    13.7     0.05906      72.42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44      81       8.5    14.4     0.05687      55.78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5 #  1     49      91       9.1    13.5     0.05649      61.58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4    7     44      81       8.1    14.3     0.05566      53.0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1 #  1     50      93       8.4    13.9     0.05498      63.29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2    4     51      94       8.1    14.0     0.05489      65.34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5    4     49      91       8.0    14.2     0.05411      62.28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5    6     39      72       7.9    14.1     0.05320      63.34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8    6     48      89       8.4    13.2     0.05184      58.88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6    5     48      89       9.0    13.4     0.05174      46.81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1    6     42      78       8.3    13.6     0.05160      54.52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4    6     45      83       8.3    13.5     0.05112      53.3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7    4     49      91       7.9    14.0     0.05108      58.26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0 #  1     47      87       7.7    13.6     0.05100      79.18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5    7     43      80       8.0    13.4     0.05027      61.93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8    6     31      57       8.2    13.3     0.05014      64.37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3    6     50      93       7.6    13.7     0.04915      68.62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4    6     40      74       8.7    12.8     0.04895      63.48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8    7     43      80       7.8    13.2     0.04775      73.5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3    4     42      78       7.6    13.5     0.04733      58.51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7    6     37      69       8.0    13.0     0.04623      62.1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7    7     41      76       8.1    12.6     0.04500      67.72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49      91       8.0    12.3     0.04145      58.1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7    6     37      69       7.8    12.4     0.04078      77.31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5    6     34      63       7.4    12.2     0.03824      68.02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149    6     41      76       7.4    11.8     0.03667      68.30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8 #  1     52      96       7.6    11.7     0.03306      46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 2688      82       8.6    14.6     0.06131      57.62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51:00Z</dcterms:created>
  <dc:creator>CAMCORE Grad Student 2</dc:creator>
  <dc:description/>
  <dc:language>en-US</dc:language>
  <cp:lastModifiedBy>CAMCORE Grad Student 2</cp:lastModifiedBy>
  <dcterms:modified xsi:type="dcterms:W3CDTF">2001-02-21T01:51:00Z</dcterms:modified>
  <cp:revision>2</cp:revision>
  <dc:subject/>
  <dc:title>                                                                20-02-02C </dc:title>
</cp:coreProperties>
</file>