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5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6-26-15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inhal Bonito 1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7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pri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1.37476135       1.05     .39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0      9.40163821       3.48     .00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71     13.55579637       1.68     .00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7      7.05032364       1.73     .00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60     29.22670357       1.11     .15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868     88.233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254    177.499203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0.70 m                           45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5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0.94423     52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0.88824     51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C           0.73043     23     #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C           0.71969    325       Ap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C           0.70450    222       Las Camel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           0.65778    270       La Rinco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           0.64566    219       El Inge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           0.61818     22     #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           0.60952     21     # San Rafael del No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C           0.53889     18     # La Esper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D                   0.50625     32     # Locom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1"/>
          <w:sz w:val="14"/>
        </w:rPr>
        <w:t>Note:  # provenances consist of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5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        *          52        96.30      0.94      2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2        17          27        50.00      0.93      44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9         *          51        94.44      0.89      25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4        17          21        38.89      0.87      56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3        17          33        61.11      0.86      46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7        16          22        40.74      0.83      2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9        17          31        57.41      0.79      5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1        16          23        42.59      0.79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0        16          12        22.22      0.78      49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3        17          27        50.00      0.78      7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41        27          33        61.11      0.76      48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3        16          23        42.59      0.76      48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9        27          28        51.85      0.75      55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2        18          25        46.30      0.74      51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5        16          20        37.04      0.73      59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40        27          26        48.15      0.73      54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88 #      13          23        42.59      0.73      5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1        18          23        42.59      0.73      4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6        16          32        59.26      0.72      48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1        17          25        46.30      0.70      4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6        27          34        62.96      0.70      52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4        16          18        33.33      0.69      51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0        17          23        42.59      0.69      4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0        18          27        50.00      0.68      40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8        18          33        61.11      0.68      53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7        17          26        48.15      0.67      4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1        17          19        35.19      0.67      52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4        18          39        72.22      0.67      4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7        18          28        51.85      0.66      46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3        16          19        35.19      0.66      4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2        17          24        44.44      0.63      58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200 #      98          22        40.74      0.62      64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89 #      14          21        38.89      0.61      41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9        16          16        29.63      0.61      46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3        18          39        72.22      0.61      55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5        27          27        50.00      0.60      5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5        18          28        51.85      0.60      46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4        16          19        35.19      0.59      46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6        18          28        51.85      0.59      63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5        17          28        51.85      0.59      56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5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76 #      10          18        33.33      0.54      40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9        17          21        38.89      0.53      46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2        16          18        33.33      0.52      55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8        17          20        37.04      0.52      52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45        27          19        35.19      0.52      39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8        27          23        42.59      0.51      5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73 #      12          32        59.26      0.51      45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46        27          29        53.70      0.50      55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1152        46.38      0.68      52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Note: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Provenance Codes:  # 10 = La Esperanz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# 11 = Esquipulas del Nort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# 12 = Locoma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# 13 =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# 14 = San Rafael del Norte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16 = Las Camelias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17 = Apante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18 = La Rinconada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27 = El Ingeni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# 98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0:00Z</dcterms:created>
  <dc:creator>CAMCORE Grad Student 2</dc:creator>
  <dc:description/>
  <dc:language>en-US</dc:language>
  <cp:lastModifiedBy>CAMCORE Grad Student 2</cp:lastModifiedBy>
  <dcterms:modified xsi:type="dcterms:W3CDTF">2001-02-21T01:50:00Z</dcterms:modified>
  <cp:revision>2</cp:revision>
  <dc:subject/>
  <dc:title>                                                                16-26-15D</dc:title>
</cp:coreProperties>
</file>