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7-1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16-07-1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PPI Forest 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Windy Hi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9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0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Febr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March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ocomapa, Honduras                    9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squipulas del Norte, Honduras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ampamento, Honduras                  89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Esperanza, Honduras                83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90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9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89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84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84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93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8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8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7-1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ocomapa,         2058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2059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6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63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7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7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78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79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82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85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squipulas        200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el Norte,        2019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2029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4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5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9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51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5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ampamento,       1038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1039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4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44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4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4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50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5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6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6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7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 Esperanza,     1073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107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81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85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0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2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4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06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0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7-1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Genetic control lots                  91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(200, 2001, 205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Rafael (P10008)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Yucul (P10009)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(M4304)       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 (23302)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Zimbabwe Mix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 (M2999)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42:00Z</dcterms:created>
  <dc:creator>CAMCORE Grad Student 2</dc:creator>
  <dc:description/>
  <dc:language>en-US</dc:language>
  <cp:lastModifiedBy>CAMCORE Grad Student 2</cp:lastModifiedBy>
  <dcterms:modified xsi:type="dcterms:W3CDTF">2001-02-21T01:42:00Z</dcterms:modified>
  <cp:revision>2</cp:revision>
  <dc:subject/>
  <dc:title>                                                               16-07-11A</dc:title>
</cp:coreProperties>
</file>