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6-03-05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Low elevation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Santo To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Jul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Jul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9      0.10220917       0.74     .67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2      0.00922609       0.31     .73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18      0.28715394       7.1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37      0.12865768       1.55     .0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295      0.70888404       1.6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ERROR            1031      1.509872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392      2.751358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.06547 m³                           58.4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</w:t>
      </w:r>
      <w:r>
        <w:rPr>
          <w:spacing w:val="-3"/>
        </w:rPr>
        <w:t>Mean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Height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Esteban       556      61.78     8.8     14.7     0.06639     63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Francisco     468      65.00     8.7     14.6     0.06512     66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Villa Santa       369      47.31     8.4     14.4     0.06455     7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Esteban     556  61.78   23.0   21.8    1.3    0.0    0.2    4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Francisco   468  65.00   17.1   24.8    2.1    0.2    0.4    4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Villa Santa     369  47.31   17.3   16.3    0.0    0.0    0.0    3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1393  58.04   19.5   21.3    1.2    0.1    0.2    3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8    2     34      63       9.3    16.2     0.08189      58.05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1    3     36      60       9.2    15.6     0.08007      71.98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7    2     37      62       9.2    16.1     0.07966      46.53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4    2     30      50       9.9    15.6     0.07839      48.25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2    3     33      55       9.5    16.0     0.07832      41.00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0    3     43      72       9.2    15.5     0.07738      59.28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79    3     44      73       9.1    15.8     0.07625      54.20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8    4     35      58       8.8    15.9     0.07495      52.63       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0    2     38      63       9.3    15.6     0.07460      55.31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1    4     23      38       8.8    14.9     0.07321      80.59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00    4     36      60       9.3    15.4     0.07192      52.94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8    3     53      88       8.9    15.5     0.07163      60.68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11    4     31      52       8.6    14.9     0.07152      79.03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8    2     37      62       9.1    15.2     0.07138      59.06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5    4     38      63       8.6    14.9     0.07137      71.88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5    4     32      53       8.8    14.5     0.06928      78.09 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7    3     43      72       9.1    14.9     0.06882      63.97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3    2     42      70       8.9    14.8     0.06872      70.85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1    2     37      62       9.1    14.3     0.06828      74.14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0    2     40      67       8.7    14.7     0.06764      68.21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0    4     23      38       8.5    14.4     0.06741      77.16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52    2     38      63       8.4    14.9     0.06369      53.03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0    2     39      59       8.6    14.5     0.06349      65.82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70    4     34      57       8.5    14.0     0.06301      85.92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06    3     41      68       8.4    15.1     0.06287      52.50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26    2     38      63       7.9    14.5     0.06146      63.63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2    3     36      60       8.3    13.7     0.06142      90.87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3    3     47      78       8.4    14.7     0.06056      58.24 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6    2     35      58       8.6    13.8     0.06027      73.47  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2    4     21      35       8.1    13.8     0.05888      90.32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34    2     42      70       8.7    13.6     0.05422      59.17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5    2     36      60       8.2    13.7     0.05421      66.77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89    4     22      37       7.7    12.8     0.05335      90.33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7    4     26      43       7.4    12.8     0.05221     100.04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45    2     33      55       7.7    12.7     0.05050      80.28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5    4     19      32       7.6    13.1     0.05043      83.02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11    3     30      50       7.8    13.1     0.04737      66.79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96    4     29      48       7.3    13.5     0.04678      62.56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3    3     33      55       8.1    12.4     0.04475      77.34      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481    3     29      48       7.6    10.4     0.03576     105.28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393      58       8.6    14.5     0.06547      67.90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2   San Esteban,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   8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80-1200       1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 San Francisco,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W    900-1590       1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 Villa Santa,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N   8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    800-1000       1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</w:t>
      </w:r>
      <w:r>
        <w:rPr>
          <w:spacing w:val="-3"/>
        </w:rPr>
        <w:t xml:space="preserve">Hondur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27:00Z</dcterms:created>
  <dc:creator>CAMCORE Grad Student 2</dc:creator>
  <dc:description/>
  <dc:language>en-US</dc:language>
  <cp:lastModifiedBy>Lab Manager</cp:lastModifiedBy>
  <dcterms:modified xsi:type="dcterms:W3CDTF">2013-11-08T20:27:00Z</dcterms:modified>
  <cp:revision>2</cp:revision>
  <dc:subject/>
  <dc:title>16-03-05A</dc:title>
</cp:coreProperties>
</file>