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5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2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Sa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270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Sept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Apante, Nicaragua                     8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s Camelias, Nicaragua               88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Rinconada, Nicaragua               8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Ingenio, Guatemala                 87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8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8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8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87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2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5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95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pante,           2208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21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1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1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s Camelias,     219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19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4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19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0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Rinconada,     222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Nicaragua        2225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6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7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2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1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5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Ingenio,       2235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223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8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3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246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#  200 = San Jeronimo, Guatemala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# 1076 = La Esperanza, Honduras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# 2073 = Locomapa, Honduras  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# 2188 = Yucul, Nicaragua     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# 2189 = San Rafael Del Norte, Nicaragua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* 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San José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*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La Ponderosa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*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"/>
          <w:spacing w:val="-1"/>
          <w:sz w:val="14"/>
        </w:rPr>
        <w:t xml:space="preserve">         </w:t>
      </w:r>
      <w:r>
        <w:rPr>
          <w:spacing w:val="-1"/>
          <w:sz w:val="14"/>
        </w:rPr>
        <w:t>Note: 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1"/>
          <w:sz w:val="14"/>
        </w:rPr>
        <w:t xml:space="preserve">                </w:t>
      </w:r>
      <w:r>
        <w:rPr>
          <w:spacing w:val="-1"/>
          <w:sz w:val="14"/>
        </w:rPr>
        <w:t>* are commercial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8:00Z</dcterms:created>
  <dc:creator>CAMCORE Grad Student 2</dc:creator>
  <dc:description/>
  <dc:language>en-US</dc:language>
  <cp:lastModifiedBy>CAMCORE Grad Student 2</cp:lastModifiedBy>
  <dcterms:modified xsi:type="dcterms:W3CDTF">2001-02-21T01:38:00Z</dcterms:modified>
  <cp:revision>2</cp:revision>
  <dc:subject/>
  <dc:title>                                                               16-02-15C</dc:title>
</cp:coreProperties>
</file>