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02-11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16-02-1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 elevation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La M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0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21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76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June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Ma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 Esperanza, Honduras                81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ampamento, Honduras                  7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ocomapa, Honduras                    73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squipulas Del Norte, Honduras        57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             83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2             82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3             68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4             61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5             70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6             73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7             72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8             76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9             75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02-1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a Esperanza,     1073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1078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79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81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85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90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92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94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95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06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07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ampamento,       1039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1040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41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44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45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49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50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57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61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69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071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ocomapa,         2058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2059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61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63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75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78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79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85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86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16-02-1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Esquipulas        2009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Del Norte,        2019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2029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40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41    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42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44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45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48 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49    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51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2052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200 = Genetic control lot           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01 = Genetic control lot          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17 = Genetic control lot          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055 = Genetic control lot         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  <w:r>
        <w:rPr>
          <w:spacing w:val="-3"/>
        </w:rPr>
        <w:t>, Tatumbla    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Villa Santa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ur Africa, 10005 RS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P. Blancas, Colombia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El Pital, Colombia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36:00Z</dcterms:created>
  <dc:creator>CAMCORE Grad Student 2</dc:creator>
  <dc:description/>
  <dc:language>en-US</dc:language>
  <cp:lastModifiedBy>CAMCORE Grad Student 2</cp:lastModifiedBy>
  <dcterms:modified xsi:type="dcterms:W3CDTF">2001-02-21T01:36:00Z</dcterms:modified>
  <cp:revision>2</cp:revision>
  <dc:subject/>
  <dc:title>                                                               16-02-11C</dc:title>
</cp:coreProperties>
</file>