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2-10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16-02-10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La Cat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25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9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Ma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ocomapa, Honduras                    95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Esperanza, Honduras                94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squipulas Del Norte, Honduras        93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ampamento, Honduras                  91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86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89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9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97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9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98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94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92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2-10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ocomapa,         2053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2054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5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6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6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64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6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68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73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7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8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83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 Esperanza,     1075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1077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89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9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9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97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99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00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0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03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0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squipulas        2010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el Norte,        2011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201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15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1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28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3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31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36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38          8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39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5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2-10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ampamento,       104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1043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47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52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53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54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55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5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5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6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70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7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200 = Genetic control        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01 = Genetic control     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17 = Genetic control     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55 = Genetic control     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Tatumbla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Villa Station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ur Africa-10006(R.S.)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. Blancas 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arpinterias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36:00Z</dcterms:created>
  <dc:creator>CAMCORE Grad Student 2</dc:creator>
  <dc:description/>
  <dc:language>en-US</dc:language>
  <cp:lastModifiedBy>CAMCORE Grad Student 2</cp:lastModifiedBy>
  <dcterms:modified xsi:type="dcterms:W3CDTF">2001-02-21T01:36:00Z</dcterms:modified>
  <cp:revision>2</cp:revision>
  <dc:subject/>
  <dc:title>                                                               16-02-10B</dc:title>
</cp:coreProperties>
</file>