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09-26-15B1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IVE-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TEST IDENTIFICATION: 09-26-15B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ayacahui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</w:t>
      </w:r>
      <w:r>
        <w:rPr>
          <w:spacing w:val="-3"/>
        </w:rPr>
        <w:t>COMPANY: Klabin Do Parana Agro Fl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SITE NAME: Mortandad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</w:t>
      </w:r>
      <w:r>
        <w:rPr>
          <w:spacing w:val="-3"/>
        </w:rPr>
        <w:t>LATITUDE: 2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5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LONGITUDE: 5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0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ELEVATION: 90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>ANNUAL PRECIPITATION: 1473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</w:t>
      </w:r>
      <w:r>
        <w:rPr>
          <w:spacing w:val="-3"/>
        </w:rPr>
        <w:t>DATE PLANTED: September 19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DATE MEASURED: July 19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DEPENDENT VARIABLE: Five-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F-VALU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-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                 8      13.4964805       2.11     .05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PROV                4    1857.2605935     344.01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*PROV           32      28.1786769       1.81     .00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FAM(PROV)          36      28.4341207       1.73     .007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*FAM(PROV)     279     130.0956303       1.23     .013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ERROR             955     361.64766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</w:t>
      </w:r>
      <w:r>
        <w:rPr>
          <w:rFonts w:eastAsia="Courier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CORRECTED TOTAL  1314    2473.19927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Not significant if p &g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</w:t>
      </w:r>
      <w:r>
        <w:rPr>
          <w:spacing w:val="-3"/>
        </w:rPr>
        <w:t>Significant if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           </w:t>
      </w:r>
      <w:r>
        <w:rPr>
          <w:spacing w:val="-3"/>
        </w:rPr>
        <w:t>Highly Significant if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>1.6 m                            39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09-26-15B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FIVE-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A            5.6426     54 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A            5.4889     54     * Control 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B            1.2578    555       Concepción Papal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B            1.1833    132       Llano Grand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B            1.1725    520       Los Cub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 SURVIVAL RATES BY PROVENANCE 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    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* Control 999           54    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* Control 998           54    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Concepción Papalo    555              64.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Llano Grande         132              4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Los Cubes            520              53.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Overall             1207              57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1"/>
          <w:sz w:val="14"/>
        </w:rPr>
        <w:t>Note:  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 xml:space="preserve">* Control lots: 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ae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09-26-15B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</w:t>
      </w:r>
      <w:r>
        <w:rPr>
          <w:spacing w:val="-3"/>
        </w:rPr>
        <w:t>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Percent   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  <w:u w:val="single"/>
        </w:rPr>
        <w:t>Fam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999      *       54        100         5.6       11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998      *       54        100         5.5       13.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431     13       28         52         1.7       58.3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473     15       35         65         1.6       37.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412     13       26         48         1.5       54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451     14       33         61         1.5       55.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470     15       34         63         1.4       47.7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421     13       31         57         1.4       50.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468     15       31         57         1.4       56.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467     15       31         57         1.3       51.5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409     13       27         50         1.3       59.1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433     13       30         56         1.3       50.5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458     15       42         78         1.3       48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469     15       33         61         1.3       46.1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461     15       33         61         1.3       60.6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415     13       32         59         1.3       60.5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476     15       33         61         1.3       52.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464     15       42         78         1.2       43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460     15       30         56         1.2       48.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463     15       35         65         1.2       55.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456     15       36         67         1.2       53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448     14       35         65         1.2       61.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436     14       22         41         1.2       39.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407     13       30         56         1.2       57.4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475     15       39         72         1.2       53.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457     15       42         78         1.2       37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432     13       28         52         1.2       5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418     13       29         54         1.2       66.2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422     13       32         59         1.2       56.0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430     13       32         59         1.1       63.7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471     15       25         46         1.1       50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427     13       24         44         1.0       71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435     13       33         61         1.0       45.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440     14       25         46         1.0       56.8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411     13       28         52         1.0       60.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416     13       30         56         1.0       60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09-26-15B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</w:t>
      </w:r>
      <w:r>
        <w:rPr>
          <w:spacing w:val="-3"/>
        </w:rPr>
        <w:t>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Percent   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  <w:u w:val="single"/>
        </w:rPr>
        <w:t>Fam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462     15       34         63         0.9       41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428     13       31         57         0.9       68.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423     13       24         44         0.9       56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419     13       25         46         0.9       69.1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437     14       17         31         0.8       46.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Overall        1207         57         1.2       55.2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 Tree volume with bark was calculated using a formula for juvenile trees: Volume (m³) = 0.00003*D²*H, where D=DBH in centimeters and H=total height in meters.  The overall values do not include control lots.  Comparisons against control lots 998 and 999 were done using a Dunnett's one sided t-test ( </w:t>
      </w:r>
      <w:r>
        <w:rPr>
          <w:rFonts w:eastAsia="Symbol" w:cs="Symbol" w:ascii="Symbol" w:hAnsi="Symbol"/>
          <w:spacing w:val="-1"/>
          <w:sz w:val="14"/>
        </w:rPr>
        <w:t></w:t>
      </w:r>
      <w:r>
        <w:rPr>
          <w:spacing w:val="-1"/>
          <w:sz w:val="14"/>
        </w:rPr>
        <w:t xml:space="preserve">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control lot 998,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than control lot 999, and no symbol indicates that there is no significant difference between the controls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>Note:  No diameter measurements were reported so ANOVA and comparisons were performed on heigh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Provenance codes:   13 = Los Cubes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14 = Llano Grande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15 = Concepción Papalo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01:03:00Z</dcterms:created>
  <dc:creator>CAMCORE Grad Student 2</dc:creator>
  <dc:description/>
  <dc:language>en-US</dc:language>
  <cp:lastModifiedBy>CAMCORE Grad Student 2</cp:lastModifiedBy>
  <dcterms:modified xsi:type="dcterms:W3CDTF">2001-02-21T01:03:00Z</dcterms:modified>
  <cp:revision>2</cp:revision>
  <dc:subject/>
  <dc:title>                                                                09-26-15B1</dc:title>
</cp:coreProperties>
</file>