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05-06-17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05-06-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Dry Site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COMPANY: PIS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PISA 17 T-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Sept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0577250       0.81     .5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1      0.14409889      31.23     .0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 8      0.00089720       0.09     .9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2      0.06737346       4.5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 96      0.11948715       1.39     .01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 563      0.504579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688      0.854714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8579 m³                           34.9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05-06-17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0.08984     639      Poptú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 xml:space="preserve">B           0.03391      50    * Control 99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Poptún             639     91.03     8.6     18.3     0.08984     36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   50     92.59     6.6     12.9     0.03391     32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Poptún          639  91.03   99.8    0.2   33.3   16.7   42.1    9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50  92.59  100.0    0.0   12.0    0.0    2.0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 639  91.03   99.8    0.2   33.3   16.7   42.1    9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lots: 999 = Jaguariava/Pr -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05-06-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0    4     51      94       9.1    19.7     0.1108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0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7    4     51      94       8.9    19.2     0.1022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3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3    4     50      93       9.0    18.5     0.1014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7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5    4     51      94       8.7    18.4     0.0931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2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8    4     47      87       8.4    18.9     0.091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4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1    4     52      96       8.6    18.4     0.0893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5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0    4     48      89       8.9    18.0     0.088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6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5    4     50      93       8.7    18.2     0.0885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2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5    4     49      91       8.6    17.6     0.0853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8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9    4     49      91       8.4    17.9     0.084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7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6    4     45      83       8.5    17.6     0.0820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7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8    4     45      83       7.9    17.6     0.0763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6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4    4     51      94       7.8    17.2     0.071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6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0      93       6.6    12.9     0.03391      32.7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 639      91       8.6    18.3     0.08984      36.9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4   Poptún, Guatemala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N   8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 450-580        16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0:40:00Z</dcterms:created>
  <dc:creator>CAMCORE Grad Student 2</dc:creator>
  <dc:description/>
  <dc:language>en-US</dc:language>
  <cp:lastModifiedBy>CAMCORE Grad Student 2</cp:lastModifiedBy>
  <dcterms:modified xsi:type="dcterms:W3CDTF">2001-02-21T00:40:00Z</dcterms:modified>
  <cp:revision>2</cp:revision>
  <dc:subject/>
  <dc:title>                                                                05-06-17A </dc:title>
</cp:coreProperties>
</file>