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05-03-05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05-03-0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os Garz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ptun, Guatemala           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Gualjoco, Honduras          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6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6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31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35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43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3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28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23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3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05-03-05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ptun,            30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 31   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5 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 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   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 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5  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9 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1 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Gualjoco,         282 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87 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88 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97 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99 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11  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20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a Mosquitia, Honduras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Nicolas, Honduras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San Esteban, Honduras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= CAFMA                           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= Queensland                      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0:37:00Z</dcterms:created>
  <dc:creator>CAMCORE Grad Student 2</dc:creator>
  <dc:description/>
  <dc:language>en-US</dc:language>
  <cp:lastModifiedBy>CAMCORE Grad Student 2</cp:lastModifiedBy>
  <dcterms:modified xsi:type="dcterms:W3CDTF">2001-02-21T00:37:00Z</dcterms:modified>
  <cp:revision>2</cp:revision>
  <dc:subject/>
  <dc:title>                                                               05-03-05D</dc:title>
</cp:coreProperties>
</file>