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9-26-01A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ON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9-26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oco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Anta Brava 15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Novem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Dec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</w:r>
      <w:r>
        <w:rPr>
          <w:b/>
          <w:bCs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                 8       0.66943220      1.12     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PROV                4      52.94184006     49.27     .000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PROV           32       2.69548452      1.92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FAM(PROV)          44       8.26010983      4.70     .000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FAM(PROV)     345      14.53720873      1.51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ERROR            1368      38.07300000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CORRECTED TOTAL  1801     120.393185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.432 m                            3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9-26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ON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spacing w:lineRule="atLeast" w:line="240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1.24286      49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B           0.94717      53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C           0.43905     548      Potre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C           0.42799     568      Maguey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D           0.31507     584      Misquia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continuous"/>
          <w:pgSz w:w="12240" w:h="15840"/>
          <w:pgMar w:left="576" w:right="576" w:gutter="0" w:header="0" w:top="72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9-26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99          *          49        90.74      1.2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8          *          53        98.15      0.95      15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4          3          43        79.63      0.56      40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6          1          42        77.78      0.54      32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7          1          41        75.93      0.52      43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3          1          37        68.52      0.52      33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8          3          40        74.07      0.51      41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6          3          41        75.93      0.50      41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9          3          26        48.15      0.49      39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5          3          44        81.48      0.48      44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7          3          41        75.93      0.48      41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          1          31        57.41      0.47      48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5          1          36        66.67      0.47      41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0          1          37        68.52      0.46      48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8          1          45        83.33      0.45      4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3          3          44        81.48      0.45      37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7          1          36        66.67      0.44      42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5          3          40        74.07      0.43      50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7          3          41        75.93      0.43      46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          1          39        72.22      0.42      44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8          3          40        74.07      0.42      39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9          1          41        75.93      0.41      55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4          1          26        48.15      0.40      45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8          2          40        74.07      0.40      48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8          3          45        83.33      0.40      39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5          2          41        75.93      0.39      52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2          1          34        62.96      0.39      45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5          3          34        62.96      0.38      41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4          1          27        50.00      0.38      39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2          2          37        68.52      0.37      39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3          2          41        75.93      0.37      44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2          3          33        61.11      0.36      49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6          1          22        40.74      0.36      66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1          1          28        51.85      0.36      52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9          2          41        75.93      0.36      38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1          2          39        72.22      0.35      38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6          2          40        74.07      0.35      45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6          2          47        87.04      0.34      50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5          2          38        70.37      0.31      49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1          2          45        83.33      0.30      59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7          2          37        68.52      0.29      44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continuous"/>
          <w:pgSz w:w="12240" w:h="15840"/>
          <w:pgMar w:left="576" w:right="576" w:gutter="0" w:header="0" w:top="72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9-26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7          1          26        48.15      0.28      60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4          2          32        59.26      0.24      37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4          2          24        44.44      0.23      54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3          2          29        53.70      0.22      52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3          3          32        59.26      0.20      56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0          2          27        50.00      0.19      51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9          3          24        44.44      0.17      55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2          2          26        48.15      0.16      57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       1700        66.98      0.39      51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1"/>
          <w:sz w:val="14"/>
          <w:szCs w:val="14"/>
        </w:rPr>
        <w:t xml:space="preserve">Note: The overall values do not include control lots.  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  <w:szCs w:val="14"/>
        </w:rPr>
        <w:t></w:t>
      </w:r>
      <w:r>
        <w:rPr>
          <w:spacing w:val="-1"/>
          <w:sz w:val="14"/>
          <w:szCs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  <w:szCs w:val="14"/>
        </w:rPr>
        <w:t></w:t>
      </w:r>
      <w:r>
        <w:rPr>
          <w:spacing w:val="-1"/>
          <w:sz w:val="14"/>
          <w:szCs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1 = Potrero de Monroy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2 = Misquiapan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3 = Magueye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Footnote">
    <w:name w:val="Footnote Text"/>
    <w:basedOn w:val="Normal"/>
    <w:pPr/>
    <w:rPr>
      <w:rFonts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8:53:00Z</dcterms:created>
  <dc:creator>Woodbridge</dc:creator>
  <dc:description/>
  <dc:language>en-US</dc:language>
  <cp:lastModifiedBy>Woodbridge</cp:lastModifiedBy>
  <dcterms:modified xsi:type="dcterms:W3CDTF">2001-05-03T18:53:00Z</dcterms:modified>
  <cp:revision>2</cp:revision>
  <dc:subject/>
  <dc:title>                                                                39-26-01A</dc:title>
</cp:coreProperties>
</file>