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4-03-01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4-03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Wet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0387178       1.51     .0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                21      0.02252849       1.62     .05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           133      0.09504569       0.73     .6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 340      0.1604289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 502      0.282645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4795 m³                           45.3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4-03-01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imon            452     41.85    9.7     12.5    0.04911     48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8       31     57.41    8.9     12.1    0.04203     44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20     37.04    7.6     10.9    0.03090     68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imon          452   41.85   47.8   50.0    1.5   0.0    6.6     9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31   57.41   41.9   54.8    3.2   0.0    6.5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20   37.04   55.0   40.0   10.0   0.0    0.0     9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 452   41.90   47.8   50.0    1.5   0.0    6.6     9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lots: 998 = Commercial control, Agalt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99 = Commercial control,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4-03-01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  <w:u w:val="single"/>
        </w:rPr>
        <w:t xml:space="preserve">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15    1     24      40       9.9    13.4     0.0586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1.2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08    1     22      41      10.2    13.4     0.0572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7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33    1     22      41      10.5    13.1     0.0570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5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65    1     18      33      10.3    13.0     0.0560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5.3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52    1     26      48      10.6    12.6     0.0555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5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05    1     22      41      10.0    12.5     0.05166      58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04    1     14      26      10.5    12.5     0.05124      36.10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8    1     33      61      10.3    12.4     0.05077      47.01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93    1     24      44       9.2    13.0     0.05052      53.4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5    1     21      39       9.5    12.6     0.04884      47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16    1     27      50       9.6    12.5     0.04746      40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60    1     26      48       9.1    12.4     0.04657      54.5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6    1     25      46       9.7    12.1     0.04645      48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34    1     18      33       9.3    12.2     0.04594      47.5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32    1     18      33      10.1    12.1     0.04594      35.4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9    1     21      39       9.2    12.2     0.04498      52.62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89    1     22      46       8.5    12.6     0.04442      42.22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8    1     14      26       9.1    12.2     0.04313      41.5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*     31      57       8.9    12.1     0.04203      44.84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92    1     33      61       8.7    12.0     0.04139      53.14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66    1     22      41       9.3    11.6     0.03898      36.6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*     20      37       7.6    10.9     0.03090      68.27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 452      42       9.7    12.5     0.04911      48.5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50:00Z</dcterms:created>
  <dc:creator>CAMCORE</dc:creator>
  <dc:description/>
  <dc:language>en-US</dc:language>
  <cp:lastModifiedBy>CAMCORE</cp:lastModifiedBy>
  <dcterms:modified xsi:type="dcterms:W3CDTF">2001-02-27T22:50:00Z</dcterms:modified>
  <cp:revision>2</cp:revision>
  <dc:subject/>
  <dc:title>                                                                34-03-01E </dc:title>
</cp:coreProperties>
</file>