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3-20-05B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TEST IDENTIFICATION: 33-20-05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gregg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COMPANY: IGA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SITE NAME: Bom Retiro IV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LATITUDE: 2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1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4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ELEVATION: 8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ANNUAL PRECIPITATION: 1769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DATE PLANTED: June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DATE MEASURED: June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Ojo de Agua, Mexico                   95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La Tapona, Mexico                     89.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1            91.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2            93.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3            93.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4            95.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5  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6            93.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7            93.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8            91.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9            89.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10            93.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3-20-05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Ojo de Agua,       118          98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Mexico            124          9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26          95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28          88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31          98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32          9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33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34          9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38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40          9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42          95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43          9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44          98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45          9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La Tapona,         149          9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Mexico            151          9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53          8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54          9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55          9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58          95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60          88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62          68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64          9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68          95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69          9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 xml:space="preserve">  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 xml:space="preserve">                  98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22:48:00Z</dcterms:created>
  <dc:creator>CAMCORE</dc:creator>
  <dc:description/>
  <dc:language>en-US</dc:language>
  <cp:lastModifiedBy>CAMCORE</cp:lastModifiedBy>
  <dcterms:modified xsi:type="dcterms:W3CDTF">2001-02-27T22:48:00Z</dcterms:modified>
  <cp:revision>2</cp:revision>
  <dc:subject/>
  <dc:title>                                                                33-20-05B</dc:title>
</cp:coreProperties>
</file>