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4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0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Wilgeboom B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, Mexico                     6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, Mexico                   53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6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55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5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6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58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5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6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0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70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Tapona,       146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14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9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Ojo de Agua,     118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119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0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7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6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7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9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64 = Genetic control     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76 = Genetic control    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77 = Genetic control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0 = Genetic control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5 = Genetic control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8 = Genetic control     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7:00Z</dcterms:created>
  <dc:creator>CAMCORE</dc:creator>
  <dc:description/>
  <dc:language>en-US</dc:language>
  <cp:lastModifiedBy>CAMCORE</cp:lastModifiedBy>
  <dcterms:modified xsi:type="dcterms:W3CDTF">2001-02-27T22:47:00Z</dcterms:modified>
  <cp:revision>2</cp:revision>
  <dc:subject/>
  <dc:title>                                                                33-10-04F</dc:title>
</cp:coreProperties>
</file>