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10-01B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33-10-01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SAFC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Jessievale I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2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4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1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EVATION: 17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921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January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January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El Madroño, Mexico                    54.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aguna Atezca, Mexico                 49.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aguna Seca, Mexico                   44.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47.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40.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47.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50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50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50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50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56.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51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10-01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 Madroño,       5         4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Mexico           6         4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7         4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8         4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9         5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0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1         6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2 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3 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         4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7         4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8         5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9 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0         4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3         6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 xml:space="preserve">24         61.1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aguna Atezca,   26  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Mexico          27         4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8         4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9         5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0         5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2         5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4         4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5         5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7         5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8  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9         3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2         4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3         5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4         2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5 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 xml:space="preserve">46         46.3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10-01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aguna Seca,     99         4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Mexico         100         4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01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02         4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03         4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04         4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05         4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06         3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07         5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08         3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09         5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11         3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13         3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14         4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15         5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17         4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 xml:space="preserve">, 28430       87.04                                     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28292          3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28222          4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22:45:00Z</dcterms:created>
  <dc:creator>CAMCORE</dc:creator>
  <dc:description/>
  <dc:language>en-US</dc:language>
  <cp:lastModifiedBy>CAMCORE</cp:lastModifiedBy>
  <dcterms:modified xsi:type="dcterms:W3CDTF">2001-02-27T22:45:00Z</dcterms:modified>
  <cp:revision>2</cp:revision>
  <dc:subject/>
  <dc:title>                                                                33-10-01B1</dc:title>
</cp:coreProperties>
</file>