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32-26-02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ST IDENTIFICATION: 32-26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SITE NAME: Tribu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ANNUAL PRECIPITATION: 147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ATE PLANT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ATE MEASUR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huitoltepec, Mexico                97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jocote, Mexico                      9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Lachixio, Mexico          82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4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5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3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2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32-26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lahuitoltepec,     2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2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jocote,           4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5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4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Santa Maria          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Lachixio,            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 9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19 = Genetic control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21 = Genetic control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25 = Genetic control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29 = Genetic control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33 = Genetic control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44 = Genetic control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</w:t>
      </w:r>
      <w:r>
        <w:rPr>
          <w:spacing w:val="-3"/>
        </w:rPr>
        <w:t>, SPA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PA-099/PCC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4:00Z</dcterms:created>
  <dc:creator>CAMCORE</dc:creator>
  <dc:description/>
  <dc:language>en-US</dc:language>
  <cp:lastModifiedBy>CAMCORE</cp:lastModifiedBy>
  <dcterms:modified xsi:type="dcterms:W3CDTF">2001-02-27T22:44:00Z</dcterms:modified>
  <cp:revision>2</cp:revision>
  <dc:subject/>
  <dc:title>                                                               32-26-02C</dc:title>
</cp:coreProperties>
</file>