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0-03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2-10-0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 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52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ATE PLANTED: January 199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rio de Rosales, Mexico               90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Pinalosa, Mexico                   89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guey, Mexico                     8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8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2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1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8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1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6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0-0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rio de          90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Rosales,         92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9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9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1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2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4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7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Pinalosa,     67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6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2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7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9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2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5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7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guey,      10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11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8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1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5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6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9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28430       90.7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28222          94.4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28292          87.0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3:00Z</dcterms:created>
  <dc:creator>CAMCORE</dc:creator>
  <dc:description/>
  <dc:language>en-US</dc:language>
  <cp:lastModifiedBy>CAMCORE</cp:lastModifiedBy>
  <dcterms:modified xsi:type="dcterms:W3CDTF">2001-02-27T22:43:00Z</dcterms:modified>
  <cp:revision>2</cp:revision>
  <dc:subject/>
  <dc:title>                                                                32-10-03B2</dc:title>
</cp:coreProperties>
</file>