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32-10-01A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EST IDENTIFICATION: 32-10-01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SITE NAME: Wilgeboom B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ELEVATION: 9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ATE PLANTED: Jul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huitoltepec, Mexico                84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ejocote, Mexico                      81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ta Maria Lachixio, Mexico          66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77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73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73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73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7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75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8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77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32-10-01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lahuitoltepec,     27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 28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9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3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5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6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7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8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0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2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4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5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6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jocote,           50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 51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3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6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8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9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0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2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32-10-01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Santa Maria          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Lachixio,            2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  3          2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6 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7          2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8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0 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1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2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3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7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8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9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0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28430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92   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22 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42:00Z</dcterms:created>
  <dc:creator>CAMCORE</dc:creator>
  <dc:description/>
  <dc:language>en-US</dc:language>
  <cp:lastModifiedBy>CAMCORE</cp:lastModifiedBy>
  <dcterms:modified xsi:type="dcterms:W3CDTF">2001-02-27T22:42:00Z</dcterms:modified>
  <cp:revision>2</cp:revision>
  <dc:subject/>
  <dc:title>                                                               32-10-01A2</dc:title>
</cp:coreProperties>
</file>