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0-0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2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SPECIES: Pinus 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I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jocote, Mexico                      63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huitoltepec, Mexico                6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Lachixio, Mexico          57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1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4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69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1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1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68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5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51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ejocote,        48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50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huitoltepec,  27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28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0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46         57.4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Maria       1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chixio,         2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3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72.22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2:00Z</dcterms:created>
  <dc:creator>CAMCORE</dc:creator>
  <dc:description/>
  <dc:language>en-US</dc:language>
  <cp:lastModifiedBy>CAMCORE</cp:lastModifiedBy>
  <dcterms:modified xsi:type="dcterms:W3CDTF">2001-02-27T22:42:00Z</dcterms:modified>
  <cp:revision>2</cp:revision>
  <dc:subject/>
  <dc:title>                                                                32-10-01A1</dc:title>
</cp:coreProperties>
</file>