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0-15-01G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X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15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Six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0800571       0.46     .8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2      0.06171606       3.85     .0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16      0.02994911       1.92     .0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12      0.08915969       7.7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 94      0.08997470       0.74     .9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 622      0.80832169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 754      1.097708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0.09239 m³                         39.02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5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SIX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95025    657      Zulu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90688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57377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Zululand        657  93.59   93.8   23.3   19.2   0.0    1.1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51  94.44   84.3    5.9   17.6   0.0    0.0      9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 47  87.04   83.0   27.7   17.0   0.0    2.1      8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 657  93.6    93.8   23.3   19.2   0.0    1.1 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998 = Commercial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99 = Commercial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5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5    1     53       98      11.8    18.5    0.1257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7.7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7    1     51       94      11.7    17.0    0.104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8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3    1     53       98      11.5    16.6    0.1009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2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6    1     53       98      11.5    16.7    0.099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2    1     53       98      11.5    16.5    0.098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5    1     50       93      11.3    16.4    0.095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4    1     50       93      11.2    16.4    0.0951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1       94      11.4    15.9    0.0906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3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9    1     39       72      10.9    15.8    0.0901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2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8    1     51       94      10.5    16.3    0.088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6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1    1     52       96      10.7    16.2    0.087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1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4    1     51       94      10.9    15.5    0.084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2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1    1     52       96      10.9    15.4    0.082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0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2    1     49       91      10.6    15.1    0.078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0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8    *      47       87        9.8     13.4    0.05738       52.76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  657       94       11.2     16.4    0.09502       39.61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All families are from the provenance Zululand, South Afric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31:00Z</dcterms:created>
  <dc:creator>CAMCORE</dc:creator>
  <dc:description/>
  <dc:language>en-US</dc:language>
  <cp:lastModifiedBy>Lab Manager</cp:lastModifiedBy>
  <dcterms:modified xsi:type="dcterms:W3CDTF">2014-01-21T20:31:00Z</dcterms:modified>
  <cp:revision>2</cp:revision>
  <dc:subject/>
  <dc:title>30-15-01G</dc:title>
</cp:coreProperties>
</file>