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3-0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9-03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altan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rincheras, Guatemala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rañon, Honduras                  92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Venado, Honduras                   9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nquin, Guatemala                    8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8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69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7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8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7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5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3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</w:t>
      </w:r>
      <w:r>
        <w:rPr>
          <w:spacing w:val="-3"/>
        </w:rPr>
        <w:t>29-03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rincheras,      170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17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6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rañon,      220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22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3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8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0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3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Venado,       23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241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2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8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</w:t>
      </w:r>
      <w:r>
        <w:rPr>
          <w:spacing w:val="-3"/>
        </w:rPr>
        <w:t>29-03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nquin,         140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142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6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7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4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7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10 = Poptun, Guatemala                  90.7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3 = Poptun, Guatemala 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773 = Los Limones, Honduras              90.7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836 = San Patricio, Honduras             88.8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838 = San Patricio, Honduras             87.04                                   0 = Commercial control lot             85.19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65 = Los Limones, Honduras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8:00Z</dcterms:created>
  <dc:creator>CAMCORE</dc:creator>
  <dc:description/>
  <dc:language>en-US</dc:language>
  <cp:lastModifiedBy>CAMCORE</cp:lastModifiedBy>
  <dcterms:modified xsi:type="dcterms:W3CDTF">2001-02-27T22:38:00Z</dcterms:modified>
  <cp:revision>2</cp:revision>
  <dc:subject/>
  <dc:title>                                                                29-03-06A</dc:title>
</cp:coreProperties>
</file>