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3-03C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4936868       1.12     .3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5      0.02101712       1.72     .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39      0.06888435       2.2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5      0.05799056       1.80     .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260      0.18359723       1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063      0.5062387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410      0.88709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0.04582 m³                         47.63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31     57.4     9.1      52.28    13.1    0.05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atricio     438     67.6     9.0      51.72    12.9    0.04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305     70.6     8.9      58.19    12.6    0.047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inalejo         198     52.4     8.8      57.17    12.6    0.046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edro        399     61.6     8.6      51.52    12.2    0.041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8       40     74.1     7.5      47.85    11.3    0.030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31   57.4    41.9   41.9   0.0    0.0    6.5      8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atricio   438   67.6    40.6   52.7   2.3    0.5    2.3      9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os Limones    305   70.6    40.3   53.8   3.0    0.3    4.9      9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ejo       198   52.4    44.4   47.5   3.0    0.0    2.5      8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edro      399   61.6    40.9   48.9   3.0    0.0    2.3      8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40   74.1    45.0   40.0   2.5    0.0    0.0      8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1340   63.6    41.2   51.0   2.8    0.2    2.9      89.9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998 =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99 = Agal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0    1     33       61      10.0    13.9    0.065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58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85    4     30       56       9.7    13.7    0.057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3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9    2     41       68       8.9    13.8    0.054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19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65    1     41       76       9.2    13.4    0.054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0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6    2     45       83       9.1    13.7    0.054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8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8    2     30       63       8.7    13.4    0.052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1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5    1     42       78       9.3    13.0    0.052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3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31       57       9.1    13.1    0.051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28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92    4     33       61       8.7    13.3    0.051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06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6    4     26       48       9.5    12.9    0.05106      45.3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4    3     30       56       9.5    12.9    0.05102      46.80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4    2     36       67       9.0    13.2    0.050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5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2    2     38       70       9.4    13.0    0.050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56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0    2     34       63       9.1    12.8    0.05030      54.8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8    1     36       67       9.2    13.1    0.04982      41.53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7    2     35       65       8.7    13.4    0.04920      41.9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5    2     32       59       9.2    12.9    0.04860      45.87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7    3     31       57       9.3    12.7    0.04772      42.74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6    1     37       69       9.2    12.5    0.04754      56.9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6    4     30       56       8.2    13.1    0.04724      62.86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7    2     38       70       8.9    12.4    0.04652      58.1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4    3     33       61       9.2    12.6    0.04629      43.3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2    2     36       67       8.9    12.2    0.04409      55.3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9    1     37       69       8.3    12.7    0.04365      52.83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    3     46       85       9.0    12.1    0.04347      54.65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2    3     37       69       8.9    12.4    0.04342      48.2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7    2     38       70       8.9    12.1    0.04337      57.64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4    3     37       69       7.9    12.6    0.04184      67.4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1    2     35       65       8.9    11.9    0.04176      57.99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0    3     24       44       7.9    13.0    0.04176      40.1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8    3     27       50       8.6    11.9    0.04154      62.8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2    4     29       54       8.7    12.0    0.04040      55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3    3     36       67       8.1    12.3    0.03822      39.93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4    1     40       74       8.4    11.9    0.03791      44.88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6    3     31       57       8.4    11.8    0.03786      46.47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3    4     28       52       8.3    11.3    0.03785      71.53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4    4     22       41       8.0    11.4    0.03666      64.53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6    3     35       65       8.5    11.2    0.03598      62.27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8    3     32       59       8.1    11.6    0.03471      43.95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0       74       7.5    11.3    0.03089      47.85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786    1     39       72       7.6    11.0    0.02973      51.4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340       64       8.8    12.6    0.04613      54.51       9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Los Limones, Honduras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600-800       72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San Patricio, Honduras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N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W   300-600      160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San Pedro de Catacamas,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200-600      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Pinalejo, Honduras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290-650       941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7:00Z</dcterms:created>
  <dc:creator>CAMCORE</dc:creator>
  <dc:description/>
  <dc:language>en-US</dc:language>
  <cp:lastModifiedBy>CAMCORE</cp:lastModifiedBy>
  <dcterms:modified xsi:type="dcterms:W3CDTF">2001-02-27T22:37:00Z</dcterms:modified>
  <cp:revision>2</cp:revision>
  <dc:subject/>
  <dc:title>                                                                29-03-03C </dc:title>
</cp:coreProperties>
</file>