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3-06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4-03-06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ELEVATION: 150 m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ul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# Atlantico, Colombia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, Nicaragua                   9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os Playones, Nicaragua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Juigalpa, Nicaragua                   9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8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9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9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8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9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8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5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4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3-06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tlantico,        21 #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olombia         26 #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San Juan,       19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Nicaragua      20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Playones,    15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Nicaragua       15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8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2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8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Juigalpa,       221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Nicaragua      22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3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4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# means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= El Hierro                          96.30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36:00Z</dcterms:created>
  <dc:creator>CAMCORE</dc:creator>
  <dc:description/>
  <dc:language>en-US</dc:language>
  <cp:lastModifiedBy>CAMCORE</cp:lastModifiedBy>
  <dcterms:modified xsi:type="dcterms:W3CDTF">2001-02-27T22:36:00Z</dcterms:modified>
  <cp:revision>2</cp:revision>
  <dc:subject/>
  <dc:title>                                                                24-03-06B</dc:title>
</cp:coreProperties>
</file>