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3-03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4-03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L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43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Septem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Atlantico, Colombia                   9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holuteca, Honduras   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95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82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93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88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95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90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3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tlantico,        51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olombia         54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8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3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4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5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6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holuteca,        68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Honduras         71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4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6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7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8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0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1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2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No control lots were used in this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35:00Z</dcterms:created>
  <dc:creator>CAMCORE</dc:creator>
  <dc:description/>
  <dc:language>en-US</dc:language>
  <cp:lastModifiedBy>CAMCORE</cp:lastModifiedBy>
  <dcterms:modified xsi:type="dcterms:W3CDTF">2001-02-27T22:35:00Z</dcterms:modified>
  <cp:revision>2</cp:revision>
  <dc:subject/>
  <dc:title>                                                                24-03-03B</dc:title>
</cp:coreProperties>
</file>