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</w:t>
      </w:r>
      <w:r>
        <w:rPr>
          <w:spacing w:val="-3"/>
        </w:rPr>
        <w:t>22-03-1A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2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a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  <w:lang w:val="es-ES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 </w:t>
      </w:r>
      <w:r>
        <w:rPr>
          <w:spacing w:val="-3"/>
          <w:lang w:val="es-ES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es-ES"/>
        </w:rPr>
        <w:t xml:space="preserve">                        </w:t>
      </w:r>
      <w:r>
        <w:rPr>
          <w:spacing w:val="-3"/>
          <w:lang w:val="pt-BR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  <w:lang w:val="pt-BR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pt-BR"/>
        </w:rPr>
        <w:t xml:space="preserve">                       </w:t>
      </w:r>
      <w:r>
        <w:rPr>
          <w:spacing w:val="-3"/>
          <w:lang w:val="pt-BR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  <w:lang w:val="pt-BR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pt-BR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2462555       6.9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                19      0.01525254       1.80     .0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           152      0.06827219       2.0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 862      0.1915216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041      0.300877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0.04035 m³                         36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2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        53       98       9.1     12.8     0.04737      39.3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1        53       98       9.1     12.7     0.04527      31.6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        53       98       8.9     12.6     0.04455      40.3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        51       94       9.0     12.4     0.04385      40.5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        52       96       8.6     12.5     0.04295      46.3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        54      100       9.1     12.2     0.04278      44.4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        53       98       9.0     12.3     0.04235      35.6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        50       93       9.1     12.1     0.04226      44.7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        54      100       9.0     12.2     0.04200      37.9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        53       98       9.0     12.2     0.04195      40.0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        49       91       8.7     11.9     0.03980      49.2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        54      100       8.6     12.0     0.03946      42.4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        50       93       8.8     11.9     0.03900      39.2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        54      100       8.7     11.9     0.03856      38.1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        54      100       8.6     11.7     0.03726      41.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        52       96       8.6     11.6     0.03725      42.0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        50       93       8.4     11.6     0.03659      44.6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        53       98       8.5     11.5     0.03624      44.4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        50       93       8.6     11.5     0.03604      44.0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        50       93       8.0     10.9     0.03068      38.4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OVERALL   1042       96       8.8     12.0     0.04035      42.13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El Taladr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33:00Z</dcterms:created>
  <dc:creator>CAMCORE</dc:creator>
  <dc:description/>
  <dc:language>en-US</dc:language>
  <cp:lastModifiedBy>Data Manager</cp:lastModifiedBy>
  <dcterms:modified xsi:type="dcterms:W3CDTF">2007-03-21T14:52:00Z</dcterms:modified>
  <cp:revision>4</cp:revision>
  <dc:subject/>
  <dc:title>                                                          22-03-01A</dc:title>
</cp:coreProperties>
</file>