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1862093       2.50     .0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7      0.08789644       4.54     .0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56      0.06317617       2.7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43      0.08884998       4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44      0.14314660       1.06     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195      0.8589503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653      1.269625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3987 m³                           49.61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26-06C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48177    161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48124    254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46385    364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46008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0.040597    613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0.038066    429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0.032561    731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0.030921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Zacualtipan     161  99.38   36.6   48.4   47.2   0.0    23.0     8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otrero         255  94.44   19.6   34.5   49.8   1.2    22.0     7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           364  96.30   49.7   50.0   61.5   0.0    29.4     9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52  96.30   73.1   38.5    5.8   1.9     9.6     8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lano           616  95.06   17.5   39.8   49.7   0.0    29.2     7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Conrado         429  99.31   20.0   27.3   47.8   0.0    24.7     6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cotla        732  96.83   16.5   34.3   62.8   0.0    28.3     8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 50  92.59   64.0   30.0   24.0   0.0    20.0     7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2557  96.60   23.7   37.6   54.7   0.1    27.1     8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0   12     54      100      8.2    14.4     0.054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10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8    1     50       93      8.2    13.5     0.052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8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7   11     53       98      7.9    14.3     0.052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9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1    1     50       93      8.5    13.8     0.052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40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8   13     53       98      8.5    13.9     0.052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1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3   12     54      100      7.9    14.1     0.051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7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6   11     50       93      7.9    14.0     0.050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90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8   13     53       98      8.6    13.6     0.050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7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5    1     52       96      8.2    13.5     0.048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0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6    8     54      100      7.8    13.8     0.047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5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1   13     47       87      8.2    13.2     0.046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20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1   11     54      100      7.8    13.7     0.046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0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5   11     51       94      7.9    13.4     0.046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9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 1     52       96      8.0    13.6     0.046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99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2       96      7.2    13.9     0.046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6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4    8     54      100      7.9    13.3     0.045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5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2   13     51       94      7.9    13.3     0.044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4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3   11     53       98      7.7    13.3     0.044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04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13     51       94      7.8    12.9     0.04345      51.87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3   11     50       93      7.7    13.3     0.04334      42.8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8   10     52       96      7.7    12.8     0.04250      53.99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5   10     54      100      7.8    12.6     0.04120      48.86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11     53       98      7.4    12.8     0.04106      57.3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 1     51       94      7.6    12.9     0.04103      51.7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8   13     52       96      7.9    12.5     0.04034      53.37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9   13     52       96      7.6    12.4     0.04005      55.4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9    8     54      100      7.8    12.7     0.03962      41.4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 8     51       94      7.8    12.4     0.03896      48.86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8   12     53       98      7.6    12.5     0.03859      50.12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9   10     53       98      7.8    12.0     0.03792      62.88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6    8     54      100      7.7    12.4     0.03717      38.4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7   13     52       96      7.2    12.5     0.03673      52.6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2   10     52       96      7.4    12.0     0.03664      61.02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7   10     51       94      7.7    11.8     0.03537      53.3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 8     54      100      7.4    12.2     0.03518      47.4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10     53       98      7.5    11.8     0.03488      49.05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6   13     51       94      7.3    11.9     0.03428      57.88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1   13     51       94      7.2    11.8     0.03341      55.45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13     52       96      7.3    11.6     0.03316      55.4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 10     53       98      7.6    11.4     0.03283      51.71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7    8     54      100      7.6    11.4     0.03243      46.54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1   10     53       98      7.6    11.6     0.03240      49.3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4   10     50       93      7.4    11.3     0.03120      49.98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7   13     51       94      7.3    11.5     0.03102      48.7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0       93      6.4    11.9     0.03092      66.46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3   10     54      100      7.3    11.1     0.03032      60.6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 10     54      100      6.9    11.1     0.02941      64.88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4    8     54      100      7.3    10.9     0.02824      45.81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2   10     52       96      7.3    10.3     0.02643      60.8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 10     49       91      7.0    10.3     0.02438      51.92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7   10     52       96      6.7     9.0     0.01979      88.48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2557       97      7.7    12.5     0.03992      54.65       8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27:00Z</dcterms:created>
  <dc:creator>CAMCORE</dc:creator>
  <dc:description/>
  <dc:language>en-US</dc:language>
  <cp:lastModifiedBy>CAMCORE</cp:lastModifiedBy>
  <dcterms:modified xsi:type="dcterms:W3CDTF">2001-02-27T22:27:00Z</dcterms:modified>
  <cp:revision>2</cp:revision>
  <dc:subject/>
  <dc:title>                                                                20-26-06C1</dc:title>
</cp:coreProperties>
</file>