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18-06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18-06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MOND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ommonage</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1</w:t>
      </w:r>
      <w:r>
        <w:rPr>
          <w:rFonts w:eastAsia="Symbol" w:cs="Symbol" w:ascii="Symbol" w:hAnsi="Symbol"/>
          <w:spacing w:val="-3"/>
        </w:rPr>
        <w:t></w:t>
      </w:r>
      <w:r>
        <w:rPr>
          <w:spacing w:val="-3"/>
        </w:rPr>
        <w:t xml:space="preserve"> 02'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28</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4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75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3.69536804      1.14     .3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0      72.47470519      3.88     .00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80      33.87016638      1.17     .19</w:t>
      </w:r>
    </w:p>
    <w:p>
      <w:pPr>
        <w:pStyle w:val="Normal"/>
        <w:tabs>
          <w:tab w:val="clear" w:pos="720"/>
          <w:tab w:val="left" w:pos="-720" w:leader="none"/>
        </w:tabs>
        <w:suppressAutoHyphens w:val="true"/>
        <w:jc w:val="both"/>
        <w:rPr/>
      </w:pPr>
      <w:r>
        <w:rPr>
          <w:rFonts w:eastAsia="Courier New"/>
          <w:spacing w:val="-3"/>
        </w:rPr>
        <w:t xml:space="preserve">          </w:t>
      </w:r>
      <w:r>
        <w:rPr>
          <w:spacing w:val="-3"/>
        </w:rPr>
        <w:t>FAM(PROV)          26      46.44554715      4.98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206      74.59876485      1.26     .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380     396.6733333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1710     628.602548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52 m                            11.8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6D</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8957    141       Potrero de Monro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8373     51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7791     43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4.7674     43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4.7375     48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4.5730    222       Tlacot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D        4.5505    327       Pinal de Amol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C   D        4.4917    396       Llano de Las Carmon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4.3744     43       Zacualti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4.3281    345       Conrado Castillo</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3.7962     52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DWAF) 1st Gen.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xml:space="preserve"> (DWAF) Commercial 2822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ONDI) 1st Gen. 'A' Orch. 3 M299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A' Orch. 2 M300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MONDI) 2nd Gen. 'O' Orch. 14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New"/>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New"/>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6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1      1       50       92.59       5.0 </w:t>
      </w:r>
      <w:r>
        <w:rPr>
          <w:rFonts w:eastAsia="Symbol" w:cs="Symbol" w:ascii="Symbol" w:hAnsi="Symbol"/>
          <w:spacing w:val="-3"/>
        </w:rPr>
        <w:t></w:t>
      </w:r>
      <w:r>
        <w:rPr>
          <w:spacing w:val="-3"/>
        </w:rPr>
        <w:t xml:space="preserve">    13.57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52       96.30       4.8      10.34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6     10       52       96.30       4.7      14.00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5     11       50       92.59       4.7      11.07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45       83.33       4.7      13.67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44       81.48       4.7      14.85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52       96.30       4.7      11.44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7     13       52       96.30       4.7      14.08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8     13       37       68.52       4.7      11.60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1       51       94.44       4.6      14.09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0       92.59       4.6      16.27      7.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3     11       52       96.30       4.6      11.90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7     11       48       88.89       4.6      10.54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6      8       51       94.44       4.6      13.16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6     11       50       92.59       4.5      12.45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8     10       38       70.37       4.5      11.59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6     13       45       83.33       4.5      12.30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2     10       45       83.33       4.5      13.72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6     11       52       96.30       4.5      11.83      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1     10       45       83.33       4.4      10.82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6      8       53       98.15       4.4      12.55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8     13       52       96.30       4.4      12.48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3     11       48       88.89       4.4      13.12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8     13       51       94.44       4.4      16.51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1     13       43       79.63       4.4      14.05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5      8       47       87.04       4.3      14.65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2     10       52       96.30       4.3      17.03      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3     13       49       90.74       4.3      13.35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4      8       53       98.15       4.3      10.32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7      8       47       87.04       4.3      14.45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3     13       43       79.63       4.2      16.08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9      8       51       94.44       4.2      15.00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7     13       51       94.44       4.2      10.01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8     12       51       94.44       4.2      17.96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4      8       51       94.44       4.0      11.66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     11       48       88.89       3.8      21.49      5.7</w:t>
      </w:r>
    </w:p>
    <w:p>
      <w:pPr>
        <w:pStyle w:val="Normal"/>
        <w:tabs>
          <w:tab w:val="clear" w:pos="720"/>
          <w:tab w:val="left" w:pos="-720" w:leader="none"/>
        </w:tabs>
        <w:suppressAutoHyphens w:val="true"/>
        <w:jc w:val="both"/>
        <w:rPr/>
      </w:pPr>
      <w:r>
        <w:rPr>
          <w:rFonts w:eastAsia="Courier New"/>
          <w:spacing w:val="-3"/>
        </w:rPr>
        <w:t xml:space="preserve">         </w:t>
      </w:r>
      <w:r>
        <w:rPr>
          <w:spacing w:val="-3"/>
        </w:rPr>
        <w:t>995      *       53       98.15       3.8      14.23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560       90.28       4.5      14.39      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4:00Z</dcterms:created>
  <dc:creator>CAMCORE</dc:creator>
  <dc:description/>
  <dc:language>en-US</dc:language>
  <cp:lastModifiedBy>CAMCORE</cp:lastModifiedBy>
  <dcterms:modified xsi:type="dcterms:W3CDTF">2001-02-27T22:24:00Z</dcterms:modified>
  <cp:revision>2</cp:revision>
  <dc:subject/>
  <dc:title>                                                                20-18-06D</dc:title>
</cp:coreProperties>
</file>