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20-18-05K</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0-18-05K</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MOND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ommonage</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31</w:t>
      </w:r>
      <w:r>
        <w:rPr>
          <w:rFonts w:eastAsia="Symbol" w:cs="Symbol" w:ascii="Symbol" w:hAnsi="Symbol"/>
          <w:spacing w:val="-3"/>
        </w:rPr>
        <w:t></w:t>
      </w:r>
      <w:r>
        <w:rPr>
          <w:spacing w:val="-3"/>
        </w:rPr>
        <w:t xml:space="preserve"> 02'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28</w:t>
      </w:r>
      <w:r>
        <w:rPr>
          <w:rFonts w:eastAsia="Symbol" w:cs="Symbol" w:ascii="Symbol" w:hAnsi="Symbol"/>
          <w:spacing w:val="-3"/>
        </w:rPr>
        <w:t></w:t>
      </w:r>
      <w:r>
        <w:rPr>
          <w:spacing w:val="-3"/>
        </w:rPr>
        <w:t xml:space="preserve"> 19'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4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75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8.51863851      2.22     .0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0      96.73188451      5.72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79      44.14851039      1.61     .002</w:t>
      </w:r>
    </w:p>
    <w:p>
      <w:pPr>
        <w:pStyle w:val="Normal"/>
        <w:tabs>
          <w:tab w:val="clear" w:pos="720"/>
          <w:tab w:val="left" w:pos="-720" w:leader="none"/>
        </w:tabs>
        <w:suppressAutoHyphens w:val="true"/>
        <w:jc w:val="both"/>
        <w:rPr/>
      </w:pPr>
      <w:r>
        <w:rPr>
          <w:rFonts w:eastAsia="Courier New"/>
          <w:spacing w:val="-3"/>
        </w:rPr>
        <w:t xml:space="preserve">          </w:t>
      </w:r>
      <w:r>
        <w:rPr>
          <w:spacing w:val="-3"/>
        </w:rPr>
        <w:t>FAM(PROV)          49      72.27874443      4.27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83     133.86895219      1.27     .000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2126     583.7641666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2655     951.5668335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61 m                            11.3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2240" w:h="15840"/>
          <w:pgMar w:left="576" w:right="576" w:gutter="0" w:header="0" w:top="72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5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9044     45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8829    129       Potrero de Monro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8638     47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4.8030    402       Zacualti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        4.7500     30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A   C        4.6997    692       Pinal de Amol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        4.6471     51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C        4.5629    310       Llano de Las Carmon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4.5341    176       Tlacot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4.4119    721       Conrado Castillo</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3.8094     53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xml:space="preserve"> (DWAF) 1st Gen.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xml:space="preserve"> (DWAF) Commercial 2822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MONDI) 1st Gen. 'A' Orch. 3 M299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MONDI) 2nd Gen. 'A' Orch. 2 M300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xml:space="preserve"> (MONDI) 2nd Gen. 'O' Orch. 14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5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1     12       47       87.04       5.0      11.52      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2     12       53       98.15       5.0      10.57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4     11       52       96.30       4.9      10.58      7.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4     12       38       70.37       4.9      15.47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6     12       45       83.33       4.9      13.50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5      8       54      100.00       4.8      14.95      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47       87.04       4.8      12.75      7.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      1       50       92.59       4.8      16.54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5     12       50       92.59       4.8      10.67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7     11       47       87.04       4.8       9.40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1       46       85.19       4.8      12.58      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8     12       48       88.89       4.7      15.81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9     11       52       96.30       4.7      13.45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51       94.44       4.7      14.99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1      8       51       94.44       4.7      12.30      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2     11       52       96.30       4.7      10.46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1       45       83.33       4.7      13.06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9     11       52       96.30       4.7      11.98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4     13       51       94.44       4.6      17.47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51       94.44       4.6      16.24      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     11       49       90.74       4.6       8.73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7      8       43       79.63       4.6      16.67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2     11       51       94.44       4.6      11.57      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1     11       51       94.44       4.6      13.19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5     10       51       94.44       4.6      12.98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8     11       48       88.89       4.6      16.09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5     11       52       96.30       4.6      12.39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8     11       45       83.33       4.6       9.19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39       72.22       4.6      12.82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6     10       38       70.37       4.6      12.44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3      8       45       83.33       4.6      14.53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0     11       44       81.48       4.5      11.77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9     11       48       88.89       4.5      13.03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2     12       50       92.59       4.5      10.76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1     12       51       94.44       4.5      13.59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3      8       53       98.15       4.5      13.02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4     13       43       79.63       4.4      13.85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1     11       48       88.89       4.4      15.99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0     13       51       94.44       4.4      15.17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5     13       28       51.85       4.4      11.80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7     12       49       90.74       4.4      13.43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9      8       49       90.74       4.4      11.33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0     10       46       85.19       4.4      12.89      6.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5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9     10       50       92.59       4.4      13.10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0     13       46       85.19       4.4      17.55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0     11       53       98.15       4.3      18.99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6     13       43       79.63       4.3      17.06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6     13       46       85.19       4.3      16.69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8      8       51       94.44       4.3      13.97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0      8       52       96.30       4.3      12.01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8      8       49       90.74       4.2      15.57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2      8       50       92.59       4.2      12.83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5      8       49       90.74       4.2      15.02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0      8       48       88.89       4.2      11.87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2     13       51       94.44       4.2      19.36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1      8       52       96.30       4.1      12.29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7      8       53       98.15       4.1      14.60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2      8       44       81.48       4.0      16.44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4      8       53       98.15       4.0      12.62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53       98.15       3.8      10.58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OVERALL          2656       89.43       4.5      14.60      6.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New"/>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New"/>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rmon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continuous"/>
      <w:pgSz w:w="12240" w:h="15840"/>
      <w:pgMar w:left="576" w:right="576"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3:00Z</dcterms:created>
  <dc:creator>CAMCORE</dc:creator>
  <dc:description/>
  <dc:language>en-US</dc:language>
  <cp:lastModifiedBy>CAMCORE</cp:lastModifiedBy>
  <dcterms:modified xsi:type="dcterms:W3CDTF">2001-02-27T22:23:00Z</dcterms:modified>
  <cp:revision>2</cp:revision>
  <dc:subject/>
  <dc:title>                                                                20-18-05K</dc:title>
</cp:coreProperties>
</file>