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20-18-02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20-18-02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MOND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Commonage</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31</w:t>
      </w:r>
      <w:r>
        <w:rPr>
          <w:rFonts w:eastAsia="Symbol" w:cs="Symbol" w:ascii="Symbol" w:hAnsi="Symbol"/>
          <w:spacing w:val="-3"/>
        </w:rPr>
        <w:t></w:t>
      </w:r>
      <w:r>
        <w:rPr>
          <w:spacing w:val="-3"/>
        </w:rPr>
        <w:t xml:space="preserve"> 02'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28</w:t>
      </w:r>
      <w:r>
        <w:rPr>
          <w:rFonts w:eastAsia="Symbol" w:cs="Symbol" w:ascii="Symbol" w:hAnsi="Symbol"/>
          <w:spacing w:val="-3"/>
        </w:rPr>
        <w:t></w:t>
      </w:r>
      <w:r>
        <w:rPr>
          <w:spacing w:val="-3"/>
        </w:rPr>
        <w:t xml:space="preserve"> 19'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14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757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February 199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DATE MEASURED: April 1994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16.39865998      3.09     .00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9     291.73896432     11.63     .000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72      55.05895875      1.69     .001</w:t>
      </w:r>
    </w:p>
    <w:p>
      <w:pPr>
        <w:pStyle w:val="Normal"/>
        <w:tabs>
          <w:tab w:val="clear" w:pos="720"/>
          <w:tab w:val="left" w:pos="-720" w:leader="none"/>
        </w:tabs>
        <w:suppressAutoHyphens w:val="true"/>
        <w:jc w:val="both"/>
        <w:rPr/>
      </w:pPr>
      <w:r>
        <w:rPr>
          <w:rFonts w:eastAsia="Courier New"/>
          <w:spacing w:val="-3"/>
        </w:rPr>
        <w:t xml:space="preserve">          </w:t>
      </w:r>
      <w:r>
        <w:rPr>
          <w:spacing w:val="-3"/>
        </w:rPr>
        <w:t>FAM(PROV)          51     104.43477688      4.77     .000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350     155.18705049      1.27     .00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RROR            1636     573.42366667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pPr>
      <w:r>
        <w:rPr>
          <w:rFonts w:eastAsia="Courier New"/>
          <w:spacing w:val="-3"/>
        </w:rPr>
        <w:t xml:space="preserve">          </w:t>
      </w:r>
      <w:r>
        <w:rPr>
          <w:spacing w:val="-3"/>
        </w:rPr>
        <w:t>CORRECTED TOTAL  2126    1243.5725246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99 m                            14.8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18-02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4.6910    144       Potrero de Monroy</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4.6700     50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4.5549     51     * Control 9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4.5500     44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4.4976     42     * Control 996</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4.1807    538       Santa Maria Papal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3.9517    696       Ixtlan</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3.6887     53     * Control 99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3.4699    339       El Manzanal</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3.4653    170       El Tlacuach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xml:space="preserve"> (DWAF) 1st Gen. 2843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patula</w:t>
      </w:r>
      <w:r>
        <w:rPr>
          <w:spacing w:val="-3"/>
        </w:rPr>
        <w:t xml:space="preserve"> (DWAF) Commercial 2822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xml:space="preserve"> (MONDI) 1st Gen. 'A' Orch. 3 M299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xml:space="preserve"> (MONDI) 2nd Gen. 'A' Orch. 2 M3004</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xml:space="preserve"> (MONDI) 2nd Gen. 'O' Orch. 14 M2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18-02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      1       50       92.59       4.8      12.26      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7      *       51       94.44       4.6      13.52      7.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      1       51       94.44       4.6      11.54      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      1       45       83.33       4.6      11.09      6.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9      *       46       85.19       4.5      18.25      6.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8      *       54      100.00       4.5      16.95      6.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66      7       33       61.11       4.4      11.66      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9      7       43       79.63       4.3      17.87      6.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6      *       49       90.74       4.3      17.62      6.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2      6       52       96.30       4.2      15.07      5.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7      5       47       87.04       4.2      22.64      6.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63      7       46       85.19       4.2      14.40      5.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67      7       49       90.74       4.2      19.18      5.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4      6       48       88.89       4.2      14.68      6.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60      7       51       94.44       4.1      17.38      6.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8      6       48       88.89       4.1      11.16      6.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70      7       39       72.22       4.1      18.21      5.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77      7       48       88.89       4.1      14.22      5.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68      7       51       94.44       4.1      18.90      6.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0      6       45       83.33       4.0      20.40      5.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4      6       50       92.59       4.0      14.36      5.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72      7       45       83.33       4.0      19.92      5.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8      6       54      100.00       4.0      18.95      5.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3      6       46       85.19       3.9      16.15      5.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71      7       49       90.74       3.9      22.10      5.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5      6       49       90.74       3.9      15.51      6.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5      6       49       90.74       3.9      18.84      5.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1      6       50       92.59       3.9      14.69      5.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61      7       47       87.04       3.9      22.54      5.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4      6       53       98.15       3.8      17.66      5.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2      4       35       64.81       3.8      18.85      5.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7      6       44       81.48       3.8      22.69      5.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64      7       46       85.19       3.8      18.44      5.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6      6       42       77.78       3.7      15.61      5.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5      4       18       33.33       3.7      14.64      4.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5      *       54      100.00       3.7      13.92      6.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74      7       42       77.78       3.7      26.10      5.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      6       49       90.74       3.6      18.45      5.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8      4       33       61.11       3.6      22.84      5.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3      4       17       31.48       3.6      28.81      5.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65      7       20       37.04       3.5      29.66      5.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0      4       21       38.89       3.5      20.07      5.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0      4       36       66.67       3.5      16.30      4.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18-02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      4       29       53.70       3.4      18.07      5.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7      4       18       33.33       3.4      21.62      4.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0      4       23       42.59       3.4      26.28      5.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5      4       41       75.93       3.4      21.53      5.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25      5        6       11.11       3.3      21.85      5.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0      5       10       18.52       3.3      11.33      4.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8      4       25       46.30       3.3      24.28      4.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8      5        5        9.26       3.3      13.70      5.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1      5       22       40.74       3.3      16.92      5.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9      6       46       85.19       3.3      21.23      4.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24      5       11       20.37       3.2      23.58      5.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6      4       18       33.33       3.2      23.37      4.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9      5       15       27.78       3.2      13.73      4.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8      4       28       51.85       3.1      20.45      4.5</w:t>
      </w:r>
    </w:p>
    <w:p>
      <w:pPr>
        <w:pStyle w:val="Normal"/>
        <w:tabs>
          <w:tab w:val="clear" w:pos="720"/>
          <w:tab w:val="left" w:pos="-720" w:leader="none"/>
        </w:tabs>
        <w:suppressAutoHyphens w:val="true"/>
        <w:jc w:val="both"/>
        <w:rPr/>
      </w:pPr>
      <w:r>
        <w:rPr>
          <w:rFonts w:eastAsia="Courier New"/>
          <w:spacing w:val="-3"/>
        </w:rPr>
        <w:t xml:space="preserve">         </w:t>
      </w:r>
      <w:r>
        <w:rPr>
          <w:spacing w:val="-3"/>
        </w:rPr>
        <w:t>121      5       18       33.33       3.1      11.32      4.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26      5       13       24.07       3.1      12.48      4.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23      5       11       20.37       3.0      15.78      4.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28      5       19       35.19       2.9      19.30      4.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1999       66.10       3.9      20.61      5.6</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5, 996,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4  El Manzanal, Mexico   16</w:t>
      </w:r>
      <w:r>
        <w:rPr>
          <w:rFonts w:eastAsia="Symbol" w:cs="Symbol" w:ascii="Symbol" w:hAnsi="Symbol"/>
          <w:spacing w:val="-3"/>
        </w:rPr>
        <w:t></w:t>
      </w:r>
      <w:r>
        <w:rPr>
          <w:spacing w:val="-3"/>
        </w:rPr>
        <w:t xml:space="preserve"> 06' N   96</w:t>
      </w:r>
      <w:r>
        <w:rPr>
          <w:rFonts w:eastAsia="Symbol" w:cs="Symbol" w:ascii="Symbol" w:hAnsi="Symbol"/>
          <w:spacing w:val="-3"/>
        </w:rPr>
        <w:t></w:t>
      </w:r>
      <w:r>
        <w:rPr>
          <w:spacing w:val="-3"/>
        </w:rPr>
        <w:t xml:space="preserve"> 33' W   2350-2660       1348</w:t>
      </w:r>
    </w:p>
    <w:p>
      <w:pPr>
        <w:pStyle w:val="Normal"/>
        <w:tabs>
          <w:tab w:val="clear" w:pos="720"/>
          <w:tab w:val="left" w:pos="-720" w:leader="none"/>
        </w:tabs>
        <w:suppressAutoHyphens w:val="true"/>
        <w:jc w:val="both"/>
        <w:rPr/>
      </w:pPr>
      <w:r>
        <w:rPr>
          <w:rFonts w:eastAsia="Courier New"/>
          <w:spacing w:val="-3"/>
        </w:rPr>
        <w:t xml:space="preserve">    </w:t>
      </w:r>
      <w:r>
        <w:rPr>
          <w:spacing w:val="-3"/>
        </w:rPr>
        <w:t>5  El Tlacuache,         16</w:t>
      </w:r>
      <w:r>
        <w:rPr>
          <w:rFonts w:eastAsia="Symbol" w:cs="Symbol" w:ascii="Symbol" w:hAnsi="Symbol"/>
          <w:spacing w:val="-3"/>
        </w:rPr>
        <w:t></w:t>
      </w:r>
      <w:r>
        <w:rPr>
          <w:spacing w:val="-3"/>
        </w:rPr>
        <w:t xml:space="preserve"> 44' N   97</w:t>
      </w:r>
      <w:r>
        <w:rPr>
          <w:rFonts w:eastAsia="Symbol" w:cs="Symbol" w:ascii="Symbol" w:hAnsi="Symbol"/>
          <w:spacing w:val="-3"/>
        </w:rPr>
        <w:t></w:t>
      </w:r>
      <w:r>
        <w:rPr>
          <w:spacing w:val="-3"/>
        </w:rPr>
        <w:t xml:space="preserve"> 09' W   2300-2620       200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Mexico       </w:t>
      </w:r>
    </w:p>
    <w:p>
      <w:pPr>
        <w:pStyle w:val="Normal"/>
        <w:tabs>
          <w:tab w:val="clear" w:pos="720"/>
          <w:tab w:val="left" w:pos="-720" w:leader="none"/>
        </w:tabs>
        <w:suppressAutoHyphens w:val="true"/>
        <w:jc w:val="both"/>
        <w:rPr/>
      </w:pPr>
      <w:r>
        <w:rPr>
          <w:rFonts w:eastAsia="Courier New"/>
          <w:spacing w:val="-3"/>
        </w:rPr>
        <w:t xml:space="preserve">    </w:t>
      </w:r>
      <w:r>
        <w:rPr>
          <w:spacing w:val="-3"/>
        </w:rPr>
        <w:t>6  Ixtlan, Mexico        17</w:t>
      </w:r>
      <w:r>
        <w:rPr>
          <w:rFonts w:eastAsia="Symbol" w:cs="Symbol" w:ascii="Symbol" w:hAnsi="Symbol"/>
          <w:spacing w:val="-3"/>
        </w:rPr>
        <w:t></w:t>
      </w:r>
      <w:r>
        <w:rPr>
          <w:spacing w:val="-3"/>
        </w:rPr>
        <w:t xml:space="preserve"> 24' N   96</w:t>
      </w:r>
      <w:r>
        <w:rPr>
          <w:rFonts w:eastAsia="Symbol" w:cs="Symbol" w:ascii="Symbol" w:hAnsi="Symbol"/>
          <w:spacing w:val="-3"/>
        </w:rPr>
        <w:t></w:t>
      </w:r>
      <w:r>
        <w:rPr>
          <w:spacing w:val="-3"/>
        </w:rPr>
        <w:t xml:space="preserve"> 27' W   2600-2870       1750</w:t>
      </w:r>
    </w:p>
    <w:p>
      <w:pPr>
        <w:pStyle w:val="Normal"/>
        <w:tabs>
          <w:tab w:val="clear" w:pos="720"/>
          <w:tab w:val="left" w:pos="-720" w:leader="none"/>
        </w:tabs>
        <w:suppressAutoHyphens w:val="true"/>
        <w:jc w:val="both"/>
        <w:rPr/>
      </w:pPr>
      <w:r>
        <w:rPr>
          <w:rFonts w:eastAsia="Courier New"/>
          <w:spacing w:val="-3"/>
        </w:rPr>
        <w:t xml:space="preserve">    </w:t>
      </w:r>
      <w:r>
        <w:rPr>
          <w:spacing w:val="-3"/>
        </w:rPr>
        <w:t>7  Santa Maria Papalo,   17</w:t>
      </w:r>
      <w:r>
        <w:rPr>
          <w:rFonts w:eastAsia="Symbol" w:cs="Symbol" w:ascii="Symbol" w:hAnsi="Symbol"/>
          <w:spacing w:val="-3"/>
        </w:rPr>
        <w:t></w:t>
      </w:r>
      <w:r>
        <w:rPr>
          <w:spacing w:val="-3"/>
        </w:rPr>
        <w:t xml:space="preserve"> 49' N   96</w:t>
      </w:r>
      <w:r>
        <w:rPr>
          <w:rFonts w:eastAsia="Symbol" w:cs="Symbol" w:ascii="Symbol" w:hAnsi="Symbol"/>
          <w:spacing w:val="-3"/>
        </w:rPr>
        <w:t></w:t>
      </w:r>
      <w:r>
        <w:rPr>
          <w:spacing w:val="-3"/>
        </w:rPr>
        <w:t xml:space="preserve"> 48' W   2270-2720       110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2:21:00Z</dcterms:created>
  <dc:creator>CAMCORE</dc:creator>
  <dc:description/>
  <dc:language>en-US</dc:language>
  <cp:lastModifiedBy>CAMCORE</cp:lastModifiedBy>
  <dcterms:modified xsi:type="dcterms:W3CDTF">2001-02-27T22:21:00Z</dcterms:modified>
  <cp:revision>2</cp:revision>
  <dc:subject/>
  <dc:title>                                                                20-18-02E</dc:title>
</cp:coreProperties>
</file>