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rPr>
      </w:pPr>
      <w:r>
        <w:rPr>
          <w:rFonts w:eastAsia="Courier New"/>
          <w:spacing w:val="-3"/>
        </w:rPr>
        <w:t xml:space="preserve">                                                                </w:t>
      </w:r>
      <w:r>
        <w:rPr>
          <w:spacing w:val="-3"/>
        </w:rPr>
        <w:t>20-18-01J</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C A M C O R 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ANOVA AND MULTIPLE COMPARISONS</w:t>
      </w:r>
    </w:p>
    <w:p>
      <w:pPr>
        <w:pStyle w:val="Normal"/>
        <w:tabs>
          <w:tab w:val="clear" w:pos="720"/>
          <w:tab w:val="center" w:pos="5544" w:leader="none"/>
        </w:tabs>
        <w:suppressAutoHyphens w:val="true"/>
        <w:spacing w:lineRule="atLeast" w:line="240"/>
        <w:jc w:val="both"/>
        <w:rPr>
          <w:spacing w:val="-3"/>
        </w:rPr>
      </w:pPr>
      <w:r>
        <w:rPr>
          <w:spacing w:val="-3"/>
        </w:rPr>
        <w:tab/>
        <w:t>FOR PROVENANCE AND FAMILY HE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spacing w:val="-3"/>
        </w:rPr>
        <w:tab/>
        <w:t>THREE-YEAR MEASUREM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TEST IDENTIFICATION: 20-18-01J</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OMPANY: MONDI</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SITE NAME: Commonage</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LATITUDE: 31</w:t>
      </w:r>
      <w:r>
        <w:rPr>
          <w:rFonts w:eastAsia="Symbol" w:cs="Symbol" w:ascii="Symbol" w:hAnsi="Symbol"/>
          <w:spacing w:val="-3"/>
        </w:rPr>
        <w:t></w:t>
      </w:r>
      <w:r>
        <w:rPr>
          <w:spacing w:val="-3"/>
        </w:rPr>
        <w:t xml:space="preserve"> 02' S</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LONGITUDE: 28</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ELEVATION: 1480 m</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NNUAL PRECIPITATION: 757 m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ATE PLANTED: February 199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ATE MEASURED: April 199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r>
      <w:r>
        <w:rPr>
          <w:b/>
          <w:bCs/>
          <w:spacing w:val="-3"/>
          <w:u w:val="single"/>
        </w:rPr>
        <w:t>ANALYSIS OF VARI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EPENDENT VARIABLE: Three-Year Height (meter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REP                 8      24.44104520      7.63     .000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PROV                7      52.07033019      5.08     .0004</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REP*PROV           56      22.01587691      0.97     .55</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FAM(PROV)          43      60.88717588      3.53     .000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REP*FAM(PROV)     344     138.77633378      1.32     .000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ERROR            2105     643.91766667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CORRECTED TOTAL  2563     971.84472309</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4.56                              12.1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0-18-01J</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  MEANS BY PROVENANC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           4.62407     54     * Control 99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           4.61664    709       Ejido Ing Del Rosario</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           4.60672    804       Potrero de Monroy</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           4.59231     52     * Control 99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B       A           4.53461    786       Corralitla</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B       C           4.36852     54     * Control 99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C           4.32642     53     * Control 999</w:t>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D           3.66538     52     * Control 99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DWAF) 1st Gen. 28430</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xml:space="preserve"> (DWAF) Commercial 28222</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ONDI) 1st Gen. 'A' Orch. 3 M2997</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A' Orch. 2 M3004</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MONDI) 2nd Gen. 'O' Orch. 14 M2999</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0-18-01J</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  MEANS BY FAMIL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22       1       53       98.15       5.0 </w:t>
      </w:r>
      <w:r>
        <w:rPr>
          <w:rFonts w:eastAsia="Wingdings" w:cs="Wingdings" w:ascii="Wingdings" w:hAnsi="Wingdings"/>
          <w:spacing w:val="-3"/>
        </w:rPr>
        <w:t></w:t>
      </w:r>
      <w:r>
        <w:rPr>
          <w:rFonts w:eastAsia="Symbol" w:cs="Symbol" w:ascii="Symbol" w:hAnsi="Symbol"/>
          <w:spacing w:val="-3"/>
        </w:rPr>
        <w:t></w:t>
      </w:r>
      <w:r>
        <w:rPr>
          <w:spacing w:val="-3"/>
        </w:rPr>
        <w:t xml:space="preserve">   11.36      7.1</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45       2       53       98.15       4.9 </w:t>
      </w:r>
      <w:r>
        <w:rPr>
          <w:rFonts w:eastAsia="Wingdings" w:cs="Wingdings" w:ascii="Wingdings" w:hAnsi="Wingdings"/>
          <w:spacing w:val="-3"/>
        </w:rPr>
        <w:t></w:t>
      </w:r>
      <w:r>
        <w:rPr>
          <w:spacing w:val="-3"/>
        </w:rPr>
        <w:t xml:space="preserve">    11.29      7.0</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38       2       54      100.00       4.9 </w:t>
      </w:r>
      <w:r>
        <w:rPr>
          <w:rFonts w:eastAsia="Wingdings" w:cs="Wingdings" w:ascii="Wingdings" w:hAnsi="Wingdings"/>
          <w:spacing w:val="-3"/>
        </w:rPr>
        <w:t></w:t>
      </w:r>
      <w:r>
        <w:rPr>
          <w:spacing w:val="-3"/>
        </w:rPr>
        <w:t xml:space="preserve">    10.09      7.0</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 xml:space="preserve">7       1       51       94.44       4.8 </w:t>
      </w:r>
      <w:r>
        <w:rPr>
          <w:rFonts w:eastAsia="Wingdings" w:cs="Wingdings" w:ascii="Wingdings" w:hAnsi="Wingdings"/>
          <w:spacing w:val="-3"/>
        </w:rPr>
        <w:t></w:t>
      </w:r>
      <w:r>
        <w:rPr>
          <w:spacing w:val="-3"/>
        </w:rPr>
        <w:t xml:space="preserve">    12.15      6.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1       1       52       96.30       4.7      11.94      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37       2       53       98.15       4.7      10.43      7.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36       2       46       85.19       4.7      11.23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35       2       54      100.00       4.7      10.32      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       1       51       94.44       4.6      12.10      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7       1       54      100.00       4.6      11.04      6.9</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14       1       53       98.15       4.6      13.68      6.4</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16       1       50       92.59       4.6      12.94      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97       *       54      100.00       4.6      10.95      7.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       1       51       94.44       4.6      12.27      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41       2       54      100.00       4.6      12.45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7       3       48       88.89       4.6      11.47      6.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4       3       53       98.15       4.6      14.39      6.9</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46       2       48       88.89       4.6      15.02      6.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       1       53       98.15       4.6      12.64      6.8</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9       3       52       96.30       4.6      10.45      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0       2       54      100.00       4.6      11.25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11       1       52       96.30       4.6      13.19      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6       3       50       92.59       4.6      14.20      6.3</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98       *       53       98.15       4.6      11.25      7.0</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74       3       48       88.89       4.6      15.33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10       1       53       98.15       4.6      14.23      6.9</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       1       50       92.59       4.5      15.27      6.4</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8       3       52       96.30       4.5      13.91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6       3       51       94.44       4.5      13.67      6.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3       3       50       92.59       4.5      13.14      6.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5       3       50       92.59       4.5      13.89      6.9</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44       2       52       96.30       4.5      15.04      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48       2       51       94.44       4.5      14.49      6.4</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9       3       51       94.44       4.5      16.35      6.7</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1       2       53       98.15       4.4      16.60      6.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1       3       51       94.44       4.4      17.61      6.3</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12       1       52       96.30       4.4      13.42      6.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4       3       53       98.15       4.4      14.03      6.0</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3       2       52       96.30       4.4      17.15      6.3</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7       3       53       98.15       4.4      14.90      6.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71       3       53       98.15       4.4      16.87      6.5</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0-18-01J</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  MEANS BY FAMIL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96       *       54      100.00       4.4      14.28      6.4</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52       2       54      100.00       4.3      10.11      6.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8       1       51       94.44       4.3      18.29      6.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62       3       51       94.44       4.3      12.66      6.2</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99       *       53       98.15       4.3      14.66      6.5</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73       3       49       90.74       4.3      18.40      6.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32       2       53       98.15       4.3      19.12      6.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5       1       51       94.44       4.2      14.88      5.9</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26       1       51       94.44       4.2      15.69      6.0</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995       *       53       98.15       3.6      15.74      6.1</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 xml:space="preserve">OVERALL          2374       95.57       4.5      14.13      6.5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spacing w:lineRule="atLeast" w:line="240"/>
        <w:jc w:val="both"/>
        <w:rPr>
          <w:spacing w:val="-3"/>
        </w:rPr>
      </w:pPr>
      <w:r>
        <w:rPr>
          <w:spacing w:val="-1"/>
          <w:sz w:val="14"/>
          <w:szCs w:val="14"/>
        </w:rPr>
        <w:t xml:space="preserve">Note: The overall values do not include control lots.  Comparisons against control lots 995, 996, 997, 998 and 999 were done using a Dunnett's one sided t-test ( α=.05 ), </w:t>
      </w:r>
      <w:r>
        <w:rPr>
          <w:rFonts w:eastAsia="Symbol" w:cs="Symbol" w:ascii="Symbol" w:hAnsi="Symbol"/>
          <w:spacing w:val="-1"/>
          <w:sz w:val="14"/>
          <w:szCs w:val="14"/>
        </w:rPr>
        <w:t></w:t>
      </w:r>
      <w:r>
        <w:rPr>
          <w:spacing w:val="-1"/>
          <w:sz w:val="14"/>
          <w:szCs w:val="14"/>
        </w:rPr>
        <w:t xml:space="preserve"> indicates that the family mean is significantly better than control lot 997, </w:t>
      </w:r>
      <w:r>
        <w:rPr>
          <w:rFonts w:eastAsia="Wingdings" w:cs="Wingdings" w:ascii="Wingdings" w:hAnsi="Wingdings"/>
          <w:spacing w:val="-1"/>
          <w:sz w:val="14"/>
          <w:szCs w:val="14"/>
        </w:rPr>
        <w:t></w:t>
      </w:r>
      <w:r>
        <w:rPr>
          <w:spacing w:val="-1"/>
          <w:sz w:val="14"/>
          <w:szCs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center" w:pos="5544" w:leader="none"/>
        </w:tabs>
        <w:suppressAutoHyphens w:val="true"/>
        <w:spacing w:lineRule="atLeast" w:line="240"/>
        <w:jc w:val="both"/>
        <w:rPr>
          <w:spacing w:val="-3"/>
        </w:rPr>
      </w:pPr>
      <w:r>
        <w:rPr>
          <w:b/>
          <w:bCs/>
          <w:spacing w:val="-3"/>
        </w:rPr>
        <w:tab/>
        <w:t>*****  PROVENANCE INFORMA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2  Ejido Ing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w:t>
      </w:r>
    </w:p>
    <w:p>
      <w:pPr>
        <w:pStyle w:val="Normal"/>
        <w:tabs>
          <w:tab w:val="clear" w:pos="720"/>
          <w:tab w:val="left" w:pos="-720" w:leader="none"/>
        </w:tabs>
        <w:suppressAutoHyphens w:val="true"/>
        <w:spacing w:lineRule="atLeast" w:line="240"/>
        <w:jc w:val="both"/>
        <w:rPr>
          <w:spacing w:val="-3"/>
        </w:rPr>
      </w:pPr>
      <w:r>
        <w:rPr>
          <w:rFonts w:eastAsia="Courier New"/>
          <w:spacing w:val="-3"/>
        </w:rPr>
        <w:t xml:space="preserve">        </w:t>
      </w:r>
      <w:r>
        <w:rPr>
          <w:spacing w:val="-3"/>
        </w:rPr>
        <w:t>Rosario, Mexico</w:t>
      </w:r>
    </w:p>
    <w:p>
      <w:pPr>
        <w:pStyle w:val="Normal"/>
        <w:tabs>
          <w:tab w:val="clear" w:pos="720"/>
          <w:tab w:val="left" w:pos="-720" w:leader="none"/>
        </w:tabs>
        <w:suppressAutoHyphens w:val="true"/>
        <w:spacing w:lineRule="atLeast" w:line="240"/>
        <w:jc w:val="both"/>
        <w:rPr/>
      </w:pPr>
      <w:r>
        <w:rPr>
          <w:rFonts w:eastAsia="Courier New"/>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rFonts w:eastAsia="Courier New"/>
          <w:spacing w:val="-3"/>
        </w:rPr>
      </w:pPr>
      <w:r>
        <w:rPr>
          <w:rFonts w:eastAsia="Courier New"/>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8:56:00Z</dcterms:created>
  <dc:creator>Woodbridge</dc:creator>
  <dc:description/>
  <dc:language>en-US</dc:language>
  <cp:lastModifiedBy>Woodbridge</cp:lastModifiedBy>
  <dcterms:modified xsi:type="dcterms:W3CDTF">2001-05-03T18:56:00Z</dcterms:modified>
  <cp:revision>2</cp:revision>
  <dc:subject/>
  <dc:title>                                                                20-18-01J</dc:title>
</cp:coreProperties>
</file>