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8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10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Tweefontein A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27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Cielo, Mexico 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otrero de Monroy, Mexico             94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Cruz, Mexico                       93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mbre de Muridores, Mexico           93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ncarnadion, Mexico                92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ruz Blanca, Mexico                   92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95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96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97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94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96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95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91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89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El Cielo,        1289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1291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5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8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0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Potrero de          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Monroy,             7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  8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12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13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23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29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a Cruz,          328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329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0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2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3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5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Cumbre de         354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Muridores,        355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35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59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5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8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0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3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a Encarnacion,  1310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1311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2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4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8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4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5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Cruz Blanca,      382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383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4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8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 xml:space="preserve">389         87.0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2:01:00Z</dcterms:created>
  <dc:creator>CAMCORE Grad Student 2</dc:creator>
  <dc:description/>
  <dc:language>en-US</dc:language>
  <cp:lastModifiedBy>CAMCORE Grad Student 2</cp:lastModifiedBy>
  <dcterms:modified xsi:type="dcterms:W3CDTF">2001-02-28T02:01:00Z</dcterms:modified>
  <cp:revision>2</cp:revision>
  <dc:subject/>
  <dc:title>                                                                20-10-08A</dc:title>
</cp:coreProperties>
</file>