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7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7B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C45-46</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5'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1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7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an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240.90751409     12.0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2     102.80103582      2.29     .015</w:t>
      </w:r>
    </w:p>
    <w:p>
      <w:pPr>
        <w:pStyle w:val="Normal"/>
        <w:tabs>
          <w:tab w:val="clear" w:pos="720"/>
          <w:tab w:val="left" w:pos="-720" w:leader="none"/>
        </w:tabs>
        <w:suppressAutoHyphens w:val="true"/>
        <w:jc w:val="both"/>
        <w:rPr/>
      </w:pPr>
      <w:r>
        <w:rPr>
          <w:rFonts w:eastAsia="Courier"/>
          <w:spacing w:val="-3"/>
        </w:rPr>
        <w:t xml:space="preserve">          </w:t>
      </w:r>
      <w:r>
        <w:rPr>
          <w:spacing w:val="-3"/>
        </w:rPr>
        <w:t>REP*PROV           93     288.30471364      3.0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37      66.81148216      1.78     .0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88     298.01127396      1.8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915    1095.7461667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353    2124.249192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53 m                            21.4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7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9102     49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9039    152       Potrero de Monroy</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7843     51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7399    341       Pinal de Amole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7250     44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7075    146       Zacualtip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5479    338       Tlacot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5308     52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4943     53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4602    226       Conrado Castill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4448    462       Llano de Las Carmon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3.2467    407       Cuajimoloyas</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C            2.6182     33       Carrizal de Bravo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7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5     11       53       98.15       4.0      26.29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7     11       49       90.74       4.0      19.03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     11       44       91.67       4.0      20.64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50       92.59       4.0      25.22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5     10       53       98.15       4.0      23.39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9       90.74       3.9      31.84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53       98.15       3.9      24.84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49       90.74       3.8      29.61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0     12       53       98.15       3.8      23.66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1       94.44       3.8      26.49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3     11       46       85.19       3.8      19.84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4       81.48       3.7      28.77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9     12       43       79.63       3.7      25.56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9     13       52       96.30       3.6      20.16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4     10       49       90.74       3.6      24.85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5      9       52       96.30       3.6      25.38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3     13       52       96.30       3.6      23.65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3     13       49       90.74       3.6      20.32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3      9       43       79.63       3.6      24.30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8     12       50       92.59       3.6      29.60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6     11       52       96.30       3.6      23.09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0     10       48       88.89       3.5      28.29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9      8       49       90.74       3.5      27.49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2       96.30       3.5      23.92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1     10       46       85.19       3.5      27.57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3      8       31       57.41       3.5      26.65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6     13       52       96.30       3.5      24.56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6      8       51       94.44       3.5      29.08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7     10       47       87.04       3.5      28.68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3       98.15       3.5      24.31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3     11       49       90.74       3.5      26.15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1     13       52       96.30       3.5      19.26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9     13       52       96.30       3.4      28.06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4      8       47       87.04       3.4      26.96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7     13       49       90.74       3.4      25.96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     11       48       88.89       3.4      24.18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4     10       51       94.44       3.3      30.57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6      8       48       88.89       3.3      31.23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8     10       44       91.67       3.3      24.40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6      9       35       64.81       3.3      33.16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1     13       52       96.30       3.3      21.52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4      9       41       75.93       3.2      27.93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1      9       44       81.48       3.2      28.61      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7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3      9       50       92.59       3.2      25.39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2      9       48       88.89       3.2      23.55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5     13       52       96.30       3.1      25.87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8      9       49       90.74       3.1      27.84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0      9       45       83.33       2.8      31.19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10     14       15       27.78       2.6      22.44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13     14       18       42.86       2.6      45.37      3.1</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2105       87.49       3.5      26.80      3.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1"/>
          <w:sz w:val="14"/>
        </w:rPr>
        <w:t>Note: # are genetic contro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9  Cuajimoloyas,         17</w:t>
      </w:r>
      <w:r>
        <w:rPr>
          <w:rFonts w:eastAsia="Symbol" w:cs="Symbol" w:ascii="Symbol" w:hAnsi="Symbol"/>
          <w:spacing w:val="-3"/>
        </w:rPr>
        <w:t></w:t>
      </w:r>
      <w:r>
        <w:rPr>
          <w:spacing w:val="-3"/>
        </w:rPr>
        <w:t xml:space="preserve"> 11' N   96</w:t>
      </w:r>
      <w:r>
        <w:rPr>
          <w:rFonts w:eastAsia="Symbol" w:cs="Symbol" w:ascii="Symbol" w:hAnsi="Symbol"/>
          <w:spacing w:val="-3"/>
        </w:rPr>
        <w:t></w:t>
      </w:r>
      <w:r>
        <w:rPr>
          <w:spacing w:val="-3"/>
        </w:rPr>
        <w:t xml:space="preserve"> 26' W   2450-2770       11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armonas, Mexico</w:t>
      </w:r>
    </w:p>
    <w:p>
      <w:pPr>
        <w:pStyle w:val="Normal"/>
        <w:tabs>
          <w:tab w:val="clear" w:pos="720"/>
          <w:tab w:val="left" w:pos="-720" w:leader="none"/>
        </w:tabs>
        <w:suppressAutoHyphens w:val="true"/>
        <w:jc w:val="both"/>
        <w:rPr/>
      </w:pPr>
      <w:r>
        <w:rPr>
          <w:rFonts w:eastAsia="Courier"/>
          <w:spacing w:val="-3"/>
        </w:rPr>
        <w:t xml:space="preserve">   </w:t>
      </w:r>
      <w:r>
        <w:rPr>
          <w:spacing w:val="-3"/>
        </w:rPr>
        <w:t>14  Carrizal de Bravo,    17</w:t>
      </w:r>
      <w:r>
        <w:rPr>
          <w:rFonts w:eastAsia="Symbol" w:cs="Symbol" w:ascii="Symbol" w:hAnsi="Symbol"/>
          <w:spacing w:val="-3"/>
        </w:rPr>
        <w:t></w:t>
      </w:r>
      <w:r>
        <w:rPr>
          <w:spacing w:val="-3"/>
        </w:rPr>
        <w:t xml:space="preserve"> 35' N   99</w:t>
      </w:r>
      <w:r>
        <w:rPr>
          <w:rFonts w:eastAsia="Symbol" w:cs="Symbol" w:ascii="Symbol" w:hAnsi="Symbol"/>
          <w:spacing w:val="-3"/>
        </w:rPr>
        <w:t></w:t>
      </w:r>
      <w:r>
        <w:rPr>
          <w:spacing w:val="-3"/>
        </w:rPr>
        <w:t xml:space="preserve"> 51' W   1980-2440       12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9:00Z</dcterms:created>
  <dc:creator>CAMCORE Grad Student 2</dc:creator>
  <dc:description/>
  <dc:language>en-US</dc:language>
  <cp:lastModifiedBy>CAMCORE Grad Student 2</cp:lastModifiedBy>
  <dcterms:modified xsi:type="dcterms:W3CDTF">2001-02-28T01:59:00Z</dcterms:modified>
  <cp:revision>2</cp:revision>
  <dc:subject/>
  <dc:title>                                                                20-10-07B1</dc:title>
</cp:coreProperties>
</file>