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6B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6B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Jessievale H13</w:t>
      </w:r>
    </w:p>
    <w:p>
      <w:pPr>
        <w:pStyle w:val="Normal"/>
        <w:tabs>
          <w:tab w:val="clear" w:pos="720"/>
          <w:tab w:val="left" w:pos="-720" w:leader="none"/>
        </w:tabs>
        <w:suppressAutoHyphens w:val="true"/>
        <w:jc w:val="both"/>
        <w:rPr/>
      </w:pPr>
      <w:r>
        <w:rPr>
          <w:rFonts w:eastAsia="Courier"/>
          <w:spacing w:val="-3"/>
        </w:rPr>
        <w:t xml:space="preserve">                        </w:t>
      </w:r>
      <w:r>
        <w:rPr>
          <w:spacing w:val="-3"/>
        </w:rPr>
        <w:t>LATITUDE: 26</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31'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73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92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Febr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3.81611315       0.66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20.14341612       1.74     .09</w:t>
      </w:r>
    </w:p>
    <w:p>
      <w:pPr>
        <w:pStyle w:val="Normal"/>
        <w:tabs>
          <w:tab w:val="clear" w:pos="720"/>
          <w:tab w:val="left" w:pos="-720" w:leader="none"/>
        </w:tabs>
        <w:suppressAutoHyphens w:val="true"/>
        <w:jc w:val="both"/>
        <w:rPr/>
      </w:pPr>
      <w:r>
        <w:rPr>
          <w:rFonts w:eastAsia="Courier"/>
          <w:spacing w:val="-3"/>
        </w:rPr>
        <w:t xml:space="preserve">          </w:t>
      </w:r>
      <w:r>
        <w:rPr>
          <w:spacing w:val="-3"/>
        </w:rPr>
        <w:t>REP*PROV           77     73.85406993       2.57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25     16.40327153       1.74     .02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181     68.93267060       1.28     .01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135    337.7620000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436    539.7639387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18 m                            19.3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6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inal de Amoles     294      77.78      3.0       20.93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Potrero de Monroy    40      83.33      3.0       21.36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lacotla            116      80.56      2.9       23.12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35      64.81      2.9       22.70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Zacualtipan          43      79.63      2.8       18.57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5      64.81      2.8       18.02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lano               410      81.35      2.8       22.27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3      79.63      2.8       18.84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nrado Castillo    358      86.47      2.7       19.36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35      64.81      2.7       28.13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28      51.85      2.2       23.39      2.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armon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6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5     11       40       74.07       3.2      21.87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29       80.56       3.2      16.80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3     11       45       83.33       3.1      16.27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7     11       43       79.63       3.1      24.17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1     13       41       85.42       3.0      16.36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6     11       40       74.07       3.0      12.80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1     10       33       91.67       3.0      16.22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6     13       42       87.50       2.9      22.75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     11       38       70.37       2.9      22.60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3     13       44       81.48       2.9      22.22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8     13       48       88.89       2.9      25.54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5     10       40       74.07       2.9      25.26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8     13       43       79.63       2.9      21.71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35       64.81       2.9      22.70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8     12       43       79.63       2.8      18.57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3     11       43       79.63       2.8      26.80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1     13       38       90.48       2.8      22.75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7     13       39       72.22       2.8      18.35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35       64.81       2.8      18.02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2     10       43       79.63       2.8      26.00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6     11       45       83.33       2.8      17.03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43       79.63       2.8      18.84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8     13       39       72.22       2.8      20.50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5      8       47       87.04       2.8      16.40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6      8       42       77.78       2.8      20.57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9      8       48       88.89       2.7      16.10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6      8       32       88.89       2.7      19.13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4      8       51       94.44       2.7      20.09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35       64.81       2.7      28.13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7      8       46       85.19       2.7      19.48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4      8       48       88.89       2.6      22.12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7     13       42       77.78       2.6      27.59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6      8       44       81.48       2.6      20.54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3     13       34       80.95       2.5      16.60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11       91.67       2.4      24.51      2.2</w:t>
      </w:r>
    </w:p>
    <w:p>
      <w:pPr>
        <w:pStyle w:val="Normal"/>
        <w:tabs>
          <w:tab w:val="clear" w:pos="720"/>
          <w:tab w:val="left" w:pos="-720" w:leader="none"/>
        </w:tabs>
        <w:suppressAutoHyphens w:val="true"/>
        <w:jc w:val="both"/>
        <w:rPr/>
      </w:pPr>
      <w:r>
        <w:rPr>
          <w:rFonts w:eastAsia="Courier"/>
          <w:spacing w:val="-3"/>
        </w:rPr>
        <w:t xml:space="preserve">         </w:t>
      </w:r>
      <w:r>
        <w:rPr>
          <w:spacing w:val="-3"/>
        </w:rPr>
        <w:t>996      *       28       51.85       2.2      23.39      2.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261       81.78       2.8      21.49      2.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1"/>
          <w:sz w:val="14"/>
        </w:rPr>
        <w:t>Note: # are genetic contro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8:00Z</dcterms:created>
  <dc:creator>CAMCORE Grad Student 2</dc:creator>
  <dc:description/>
  <dc:language>en-US</dc:language>
  <cp:lastModifiedBy>CAMCORE Grad Student 2</cp:lastModifiedBy>
  <dcterms:modified xsi:type="dcterms:W3CDTF">2001-02-28T01:58:00Z</dcterms:modified>
  <cp:revision>2</cp:revision>
  <dc:subject/>
  <dc:title>                                                                20-10-06B2</dc:title>
</cp:coreProperties>
</file>