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5E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10-05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Tweefontein C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27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97.77748091      8.1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10      65.41518615      1.67     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80     160.34973206      2.9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53     138.76550942      3.8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424     293.45984987      1.8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644    1007.12516667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3219    1852.116704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3.535 m                            17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5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9       52      96.30      4.0      18.46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Potrero          146      90.12      3.9      19.95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7       50      92.59      3.8      21.5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8       51      94.44      3.7      17.1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Zacualtipan      454      93.42      3.7      22.54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onrado          862      93.90      3.6      21.1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5       53      98.15      3.6      20.9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6       52      96.30      3.5      16.55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Llano            490      90.74      3.5      19.24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Pinal            765      94.44      3.4      22.5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Tlacotla         245      90.74      3.3      19.64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2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3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2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5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10      1       50       92.59       4.1      16.42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2     12       50       92.59       4.1      17.02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*       52       96.30       4.0      18.46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1      8       53       98.15       4.0      16.18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7      8       51       94.44       4.0      18.00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6     12       52       96.30       3.9      17.89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1     12       48       88.89       3.9      20.16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8     12       49       90.74       3.9      19.15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      8       44       81.48       3.8      22.56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      1       46       85.19       3.8      17.2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7      *       50       92.59       3.8      21.52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4     13       51       94.44       3.7      16.5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51       94.44       3.7      17.10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8      8       44       81.48       3.7      22.04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4     13       44       81.48       3.7      15.28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5      8       54      100.00       3.7      19.51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3      8       52       96.30       3.7      18.47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11      1       50       92.59       3.7      24.3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2      8       54      100.00       3.7      20.55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7     13       53       98.15       3.7      17.26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4     12       51       94.44       3.6      23.57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2     11       51       94.44       3.6      18.02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     11       49       90.74       3.6      21.6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0     13       49       90.74       3.6      19.56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0      8       52       96.30       3.6      18.39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8      8       50       92.59       3.6      18.5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     11       53       98.15       3.6      19.91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2     13       48       88.89       3.6      15.62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1      8       52       96.30       3.6      20.20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0      8       53       98.15       3.6      18.05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9     11       51       94.44       3.6      22.8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5      *       53       98.15       3.6      20.94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5      8       51       94.44       3.6      22.35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7     12       51       94.44       3.5      17.67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     11       54      100.00       3.5      24.54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5     10       44       81.48       3.5      19.51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6      *       52       96.30       3.5      16.55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3      8       52       96.30       3.5      22.28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5     13       53       98.15       3.4      21.82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2      8       49       90.74       3.4      21.50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2     12       48       88.89       3.4      23.84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     11       52       96.30       3.4      20.95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8     11       51       94.44       3.4      20.87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09     10       51       94.44       3.4      16.95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5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5     12       52       96.30       3.4      26.05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0     10       52       96.30       3.4      19.68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8     11       49       90.74       3.4      21.61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5     13       46       85.19       3.3      19.93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     11       51       94.44       3.3      23.59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7      8       51       94.44       3.3      17.55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6     13       52       96.30       3.3      20.34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0     13       48       88.89       3.3      20.47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6     13       46       85.19       3.3      21.03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5     11       52       96.30       3.3      23.20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2     11       48       88.89       3.3      20.36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9     10       50       92.59       3.3      20.48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     11       51       94.44       3.2      18.91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9      8       50       92.59       3.2      25.23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3     10       48       88.89       3.2      20.96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99     11       49       90.74       3.2      26.66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     11       52       96.30       3.1      21.65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1     12       53       98.15       3.1      25.90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4      8       50       92.59       3.0      23.03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     11       52       96.30       3.0      24.18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3011       92.93       3.5      21.6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5, 996, 997,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8  Conrado Castillo,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   1500-2060       1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0  Tlacotla, Mexico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750-2915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1  Pinal de Amoles,  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2380-2550       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2  Zacualtipan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1980-2200       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3  Llano de Las 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2530-2880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56:00Z</dcterms:created>
  <dc:creator>CAMCORE Grad Student 2</dc:creator>
  <dc:description/>
  <dc:language>en-US</dc:language>
  <cp:lastModifiedBy>CAMCORE Grad Student 2</cp:lastModifiedBy>
  <dcterms:modified xsi:type="dcterms:W3CDTF">2001-02-28T01:56:00Z</dcterms:modified>
  <cp:revision>2</cp:revision>
  <dc:subject/>
  <dc:title>                                                                20-10-05E1</dc:title>
</cp:coreProperties>
</file>