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20-10-03A2</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THRE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20-10-03A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patul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Jessievale A6</w:t>
      </w:r>
    </w:p>
    <w:p>
      <w:pPr>
        <w:pStyle w:val="Normal"/>
        <w:tabs>
          <w:tab w:val="clear" w:pos="720"/>
          <w:tab w:val="left" w:pos="-720" w:leader="none"/>
        </w:tabs>
        <w:suppressAutoHyphens w:val="true"/>
        <w:jc w:val="both"/>
        <w:rPr/>
      </w:pPr>
      <w:r>
        <w:rPr>
          <w:rFonts w:eastAsia="Courier"/>
          <w:spacing w:val="-3"/>
        </w:rPr>
        <w:t xml:space="preserve">                        </w:t>
      </w:r>
      <w:r>
        <w:rPr>
          <w:spacing w:val="-3"/>
        </w:rPr>
        <w:t>LATITUDE: 26</w:t>
      </w:r>
      <w:r>
        <w:rPr>
          <w:rFonts w:eastAsia="Symbol" w:cs="Symbol" w:ascii="Symbol" w:hAnsi="Symbol"/>
          <w:spacing w:val="-3"/>
        </w:rPr>
        <w:t></w:t>
      </w:r>
      <w:r>
        <w:rPr>
          <w:spacing w:val="-3"/>
        </w:rPr>
        <w:t xml:space="preserve"> 14' S</w:t>
      </w:r>
    </w:p>
    <w:p>
      <w:pPr>
        <w:pStyle w:val="Normal"/>
        <w:tabs>
          <w:tab w:val="clear" w:pos="720"/>
          <w:tab w:val="left" w:pos="-720" w:leader="none"/>
        </w:tabs>
        <w:suppressAutoHyphens w:val="true"/>
        <w:jc w:val="both"/>
        <w:rPr/>
      </w:pPr>
      <w:r>
        <w:rPr>
          <w:rFonts w:eastAsia="Courier"/>
          <w:spacing w:val="-3"/>
        </w:rPr>
        <w:t xml:space="preserve">                       </w:t>
      </w:r>
      <w:r>
        <w:rPr>
          <w:spacing w:val="-3"/>
        </w:rPr>
        <w:t>LONGITUDE: 30</w:t>
      </w:r>
      <w:r>
        <w:rPr>
          <w:rFonts w:eastAsia="Symbol" w:cs="Symbol" w:ascii="Symbol" w:hAnsi="Symbol"/>
          <w:spacing w:val="-3"/>
        </w:rPr>
        <w:t></w:t>
      </w:r>
      <w:r>
        <w:rPr>
          <w:spacing w:val="-3"/>
        </w:rPr>
        <w:t xml:space="preserve"> 31'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173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921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February 199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February 199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Three-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25.40991490      3.14     .00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10      77.89941354      2.79     .01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PROV           80      96.57980103      2.14     .0001</w:t>
      </w:r>
    </w:p>
    <w:p>
      <w:pPr>
        <w:pStyle w:val="Normal"/>
        <w:tabs>
          <w:tab w:val="clear" w:pos="720"/>
          <w:tab w:val="left" w:pos="-720" w:leader="none"/>
        </w:tabs>
        <w:suppressAutoHyphens w:val="true"/>
        <w:jc w:val="both"/>
        <w:rPr/>
      </w:pPr>
      <w:r>
        <w:rPr>
          <w:rFonts w:eastAsia="Courier"/>
          <w:spacing w:val="-3"/>
        </w:rPr>
        <w:t xml:space="preserve">          </w:t>
      </w:r>
      <w:r>
        <w:rPr>
          <w:spacing w:val="-3"/>
        </w:rPr>
        <w:t>FAM(PROV)          32      53.84245210      3.27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175      96.84389705      1.40     .00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Error             710     279.90916667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pPr>
      <w:r>
        <w:rPr>
          <w:rFonts w:eastAsia="Courier"/>
          <w:spacing w:val="-3"/>
        </w:rPr>
        <w:t xml:space="preserve">          </w:t>
      </w:r>
      <w:r>
        <w:rPr>
          <w:spacing w:val="-3"/>
        </w:rPr>
        <w:t>Corrected Total  1015     647.0683464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57 m                           15.58</w:t>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0-03A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EIGHT-YEAR PROVENANCE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4.1647     34     * Control 99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4.0088    114       Potrero de Monroy</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3.9737     38     * Control 99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C        3.9378     37     * Control 99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C        3.8733     30     * Control 99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D   C        3.6105    294       Santa Maria Papal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C        3.5267     30       Corralitl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D            3.4249    229       Ixtl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D            3.3659     44     * Control 99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D            3.2451     71       El Tlaucuach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3.0316     95       El Manzana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5 = </w:t>
      </w:r>
      <w:r>
        <w:rPr>
          <w:spacing w:val="-3"/>
          <w:u w:val="single"/>
        </w:rPr>
        <w:t>Pinus</w:t>
      </w:r>
      <w:r>
        <w:rPr>
          <w:spacing w:val="-3"/>
        </w:rPr>
        <w:t xml:space="preserve"> </w:t>
      </w:r>
      <w:r>
        <w:rPr>
          <w:spacing w:val="-3"/>
          <w:u w:val="single"/>
        </w:rPr>
        <w:t>patula</w:t>
      </w:r>
      <w:r>
        <w:rPr>
          <w:spacing w:val="-3"/>
        </w:rPr>
        <w:t>, 2822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2843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7 = </w:t>
      </w:r>
      <w:r>
        <w:rPr>
          <w:spacing w:val="-3"/>
          <w:u w:val="single"/>
        </w:rPr>
        <w:t>Pinus</w:t>
      </w:r>
      <w:r>
        <w:rPr>
          <w:spacing w:val="-3"/>
        </w:rPr>
        <w:t xml:space="preserve"> </w:t>
      </w:r>
      <w:r>
        <w:rPr>
          <w:spacing w:val="-3"/>
          <w:u w:val="single"/>
        </w:rPr>
        <w:t>patula</w:t>
      </w:r>
      <w:r>
        <w:rPr>
          <w:spacing w:val="-3"/>
        </w:rPr>
        <w:t>, M2997</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M3004</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M299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0-03A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9      *       34       62.96       4.2      16.51      5.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 #    1       33       61.11       4.1      18.37      4.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 #    1       39       72.22       4.0      19.63      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8      *       38       70.37       4.0      16.16      5.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 #    1       42       77.78       4.0      18.15      5.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3      7       35       64.81       3.9      15.88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       37       68.52       3.9      18.14      5.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7      5       34       62.96       3.9      16.23      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5      *       30       55.56       3.9      17.55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0      7       40       74.07       3.8      16.88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6      6       41       75.93       3.7      13.64      4.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5      6       34       62.96       3.7      12.39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71      7       31       57.41       3.7      18.00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2      6       29       53.70       3.7      18.75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7      7       32       59.26       3.6      25.16      4.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73      7       29       53.70       3.6      22.52      4.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78      7       27       50.00       3.5      16.27      4.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79      7       34       62.96       3.5      18.58      4.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2      3       30       55.56       3.5      22.89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8      6       34       62.96       3.4      19.97      3.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75      7       35       64.81       3.4      23.38      4.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6      *       44       81.48       3.4      16.11      5.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1      4       15       27.78       3.3      36.77      3.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76      7       31       57.41       3.3      29.35      4.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2      6       23       42.59       3.2      20.11      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3      6       38       70.37       3.1      25.17      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9      4       14       25.93       3.1      20.27      3.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3      4        9       16.67       3.1      25.96      3.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4      4       11       20.37       3.1      21.50      3.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1      4       11       20.37       3.1      17.39      3.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3      4       10       18.52       3.1      17.97      3.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0      6       30       55.56       3.1      26.98      3.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5      5        8       14.81       2.9      15.22      3.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6      4        8       14.81       2.8      33.99      3.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9      4        8       14.81       2.7      26.98      3.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0      5        9       16.67       2.7      27.53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4      5        3        5.56       2.7      19.60      3.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7      4        9       16.67       2.6      21.26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0      5        5        9.26       2.5      40.41      3.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6      5        3        5.56       2.4      17.11      2.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0-03A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4      5        6       11.11       2.4      39.00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1      5        2        3.70       2.4       5.89      2.2</w:t>
      </w:r>
    </w:p>
    <w:p>
      <w:pPr>
        <w:pStyle w:val="Normal"/>
        <w:tabs>
          <w:tab w:val="clear" w:pos="720"/>
          <w:tab w:val="left" w:pos="-720" w:leader="none"/>
        </w:tabs>
        <w:suppressAutoHyphens w:val="true"/>
        <w:jc w:val="both"/>
        <w:rPr/>
      </w:pPr>
      <w:r>
        <w:rPr>
          <w:rFonts w:eastAsia="Courier"/>
          <w:spacing w:val="-3"/>
        </w:rPr>
        <w:t xml:space="preserve">         </w:t>
      </w:r>
      <w:r>
        <w:rPr>
          <w:spacing w:val="-3"/>
        </w:rPr>
        <w:t>123      5        1        1.85       2.4       ---       2.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9      5        0        0.00       ---       ---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OVERALL           833       39.55       3.5      22.96      4.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spacing w:val="-1"/>
          <w:sz w:val="14"/>
        </w:rPr>
        <w:t xml:space="preserve">Note: The overall values do not include control lots.  Comparisons against control lots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control lot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1"/>
          <w:sz w:val="14"/>
        </w:rPr>
      </w:pPr>
      <w:r>
        <w:rPr>
          <w:spacing w:val="-1"/>
          <w:sz w:val="14"/>
        </w:rPr>
      </w:r>
    </w:p>
    <w:p>
      <w:pPr>
        <w:pStyle w:val="Normal"/>
        <w:tabs>
          <w:tab w:val="clear" w:pos="720"/>
          <w:tab w:val="left" w:pos="-720" w:leader="none"/>
        </w:tabs>
        <w:suppressAutoHyphens w:val="true"/>
        <w:jc w:val="both"/>
        <w:rPr>
          <w:spacing w:val="-3"/>
        </w:rPr>
      </w:pPr>
      <w:r>
        <w:rPr>
          <w:spacing w:val="-1"/>
          <w:sz w:val="14"/>
        </w:rPr>
        <w:t>Note: # means genetic contro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enance code:  1 = Potrero de Monroy, Mexic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 = Corralitla, Mexic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 = El Manzanal, Mexic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 = El Tlacuache, Mexic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 = Ixtlan, Mexic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 = Santa Maria Papalo, Mexico</w:t>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1:54:00Z</dcterms:created>
  <dc:creator>CAMCORE Grad Student 2</dc:creator>
  <dc:description/>
  <dc:language>en-US</dc:language>
  <cp:lastModifiedBy>CAMCORE Grad Student 2</cp:lastModifiedBy>
  <dcterms:modified xsi:type="dcterms:W3CDTF">2001-02-28T01:54:00Z</dcterms:modified>
  <cp:revision>2</cp:revision>
  <dc:subject/>
  <dc:title>                                                                20-10-03A2</dc:title>
</cp:coreProperties>
</file>