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3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3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51</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34.42221378      2.06     .0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177.66538437      3.87     .00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201.80209299      2.08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43     133.68214387      2.6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32     394.67685891      1.64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982     1433.179333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455     2453.26357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m                            19.5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5.0704      54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9314     153      Potrer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4.8528      53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D   A   C        4.7725      51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D   A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B   D   A   C        4.7083      48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B   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B   D       C        4.5058      52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F   C        4.4333      48      Corralit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F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F   C        4.3899     456      Ixtl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F</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F            4.3430     428      El Manz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F</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F            4.2879     627      Santa Mari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            4.0045     486      El Tlacu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2       96.30       5.1      13.48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4      100.00       5.1      14.23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1       94.44       5.0      18.93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7       47       87.04       4.9      23.65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3       98.15       4.9      13.07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1       94.44       4.8      14.99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6       44       81.48       4.8      18.48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0       92.59       4.7      16.26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8       88.89       4.7      20.53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4       40       74.07       4.7      17.66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4       39       72.22       4.7      20.42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5      6       49       90.74       4.6      22.60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5      7       50       92.59       4.6      18.01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      4       35       64.81       4.6      21.87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6      4       38       70.37       4.6      15.44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8      6       44       91.67       4.5      20.38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2       96.30       4.5      14.53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7       52       96.30       4.5      21.41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      4       43       79.63       4.5      17.96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52       96.30       4.5      24.48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2      7       38       90.48       4.5      20.93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6      6       43       79.63       4.4      25.29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48       88.89       4.4      21.79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2      6       43       89.58       4.4      23.43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1      7       52       96.30       4.4      21.66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3      6       46       85.19       4.4      17.39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6       45       83.33       4.3      28.28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6       47       87.04       4.3      30.28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9      7       49       90.74       4.3      26.22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0      7       40       83.33       4.3      27.34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4      4       36       66.67       4.3      23.2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4      5       48       88.89       4.3      24.9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5       39       72.22       4.3      18.23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1      4       35       64.81       4.3      21.43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5       40       74.07       4.2      20.63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7      4       44       81.48       4.2      22.39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3      6       48       88.89       4.2      26.93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2      7       51       94.44       4.2      18.96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8      7       48       88.89       4.1      22.5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9      4       33       61.11       4.1      21.73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4       42       77.78       4.1      20.62      4.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3      7       50       92.59       4.1      23.1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0      7       52       96.30       4.0      22.02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6      7       48       88.89       4.0      22.23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      5       45       83.33       3.9      25.30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5       44       81.48       3.9      21.14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6      6       47       87.04       3.9      31.14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5       45       83.33       3.8      21.03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1      7       50       92.59       3.8      26.33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5      5       49       90.74       3.8      22.96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5       33       61.11       3.7      26.83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2      5       49       90.74       3.7      19.37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4       43       79.63       3.7      28.87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4      5       42       77.78       3.7      26.04      4.4</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226       84.13       4.3      23.62      5.1</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jc w:val="both"/>
        <w:rPr/>
      </w:pPr>
      <w:r>
        <w:rPr>
          <w:rFonts w:eastAsia="Courier"/>
          <w:spacing w:val="-3"/>
        </w:rPr>
        <w:t xml:space="preserve">    </w:t>
      </w:r>
      <w:r>
        <w:rPr>
          <w:spacing w:val="-3"/>
        </w:rPr>
        <w:t>4  El Manzanal, Mexico   16</w:t>
      </w:r>
      <w:r>
        <w:rPr>
          <w:rFonts w:eastAsia="Symbol" w:cs="Symbol" w:ascii="Symbol" w:hAnsi="Symbol"/>
          <w:spacing w:val="-3"/>
        </w:rPr>
        <w:t></w:t>
      </w:r>
      <w:r>
        <w:rPr>
          <w:spacing w:val="-3"/>
        </w:rPr>
        <w:t xml:space="preserve"> 06' N   96</w:t>
      </w:r>
      <w:r>
        <w:rPr>
          <w:rFonts w:eastAsia="Symbol" w:cs="Symbol" w:ascii="Symbol" w:hAnsi="Symbol"/>
          <w:spacing w:val="-3"/>
        </w:rPr>
        <w:t></w:t>
      </w:r>
      <w:r>
        <w:rPr>
          <w:spacing w:val="-3"/>
        </w:rPr>
        <w:t xml:space="preserve"> 33' W   2350-2660       1348</w:t>
      </w:r>
    </w:p>
    <w:p>
      <w:pPr>
        <w:pStyle w:val="Normal"/>
        <w:tabs>
          <w:tab w:val="clear" w:pos="720"/>
          <w:tab w:val="left" w:pos="-720" w:leader="none"/>
        </w:tabs>
        <w:suppressAutoHyphens w:val="true"/>
        <w:jc w:val="both"/>
        <w:rPr/>
      </w:pPr>
      <w:r>
        <w:rPr>
          <w:rFonts w:eastAsia="Courier"/>
          <w:spacing w:val="-3"/>
        </w:rPr>
        <w:t xml:space="preserve">    </w:t>
      </w:r>
      <w:r>
        <w:rPr>
          <w:spacing w:val="-3"/>
        </w:rPr>
        <w:t>5  El Tlacuache, Mexico  16</w:t>
      </w:r>
      <w:r>
        <w:rPr>
          <w:rFonts w:eastAsia="Symbol" w:cs="Symbol" w:ascii="Symbol" w:hAnsi="Symbol"/>
          <w:spacing w:val="-3"/>
        </w:rPr>
        <w:t></w:t>
      </w:r>
      <w:r>
        <w:rPr>
          <w:spacing w:val="-3"/>
        </w:rPr>
        <w:t xml:space="preserve"> 44' N   97</w:t>
      </w:r>
      <w:r>
        <w:rPr>
          <w:rFonts w:eastAsia="Symbol" w:cs="Symbol" w:ascii="Symbol" w:hAnsi="Symbol"/>
          <w:spacing w:val="-3"/>
        </w:rPr>
        <w:t></w:t>
      </w:r>
      <w:r>
        <w:rPr>
          <w:spacing w:val="-3"/>
        </w:rPr>
        <w:t xml:space="preserve"> 09' W   2300-2620       2000</w:t>
      </w:r>
    </w:p>
    <w:p>
      <w:pPr>
        <w:pStyle w:val="Normal"/>
        <w:tabs>
          <w:tab w:val="clear" w:pos="720"/>
          <w:tab w:val="left" w:pos="-720" w:leader="none"/>
        </w:tabs>
        <w:suppressAutoHyphens w:val="true"/>
        <w:jc w:val="both"/>
        <w:rPr/>
      </w:pPr>
      <w:r>
        <w:rPr>
          <w:rFonts w:eastAsia="Courier"/>
          <w:spacing w:val="-3"/>
        </w:rPr>
        <w:t xml:space="preserve">    </w:t>
      </w:r>
      <w:r>
        <w:rPr>
          <w:spacing w:val="-3"/>
        </w:rPr>
        <w:t>6  Ixtlan, Mexico        17</w:t>
      </w:r>
      <w:r>
        <w:rPr>
          <w:rFonts w:eastAsia="Symbol" w:cs="Symbol" w:ascii="Symbol" w:hAnsi="Symbol"/>
          <w:spacing w:val="-3"/>
        </w:rPr>
        <w:t></w:t>
      </w:r>
      <w:r>
        <w:rPr>
          <w:spacing w:val="-3"/>
        </w:rPr>
        <w:t xml:space="preserve"> 24' N   96</w:t>
      </w:r>
      <w:r>
        <w:rPr>
          <w:rFonts w:eastAsia="Symbol" w:cs="Symbol" w:ascii="Symbol" w:hAnsi="Symbol"/>
          <w:spacing w:val="-3"/>
        </w:rPr>
        <w:t></w:t>
      </w:r>
      <w:r>
        <w:rPr>
          <w:spacing w:val="-3"/>
        </w:rPr>
        <w:t xml:space="preserve"> 27' W   2600-2870       1750</w:t>
      </w:r>
    </w:p>
    <w:p>
      <w:pPr>
        <w:pStyle w:val="Normal"/>
        <w:tabs>
          <w:tab w:val="clear" w:pos="720"/>
          <w:tab w:val="left" w:pos="-720" w:leader="none"/>
        </w:tabs>
        <w:suppressAutoHyphens w:val="true"/>
        <w:jc w:val="both"/>
        <w:rPr/>
      </w:pPr>
      <w:r>
        <w:rPr>
          <w:rFonts w:eastAsia="Courier"/>
          <w:spacing w:val="-3"/>
        </w:rPr>
        <w:t xml:space="preserve">    </w:t>
      </w:r>
      <w:r>
        <w:rPr>
          <w:spacing w:val="-3"/>
        </w:rPr>
        <w:t>7  Santa Maria Papalo,   17</w:t>
      </w:r>
      <w:r>
        <w:rPr>
          <w:rFonts w:eastAsia="Symbol" w:cs="Symbol" w:ascii="Symbol" w:hAnsi="Symbol"/>
          <w:spacing w:val="-3"/>
        </w:rPr>
        <w:t></w:t>
      </w:r>
      <w:r>
        <w:rPr>
          <w:spacing w:val="-3"/>
        </w:rPr>
        <w:t xml:space="preserve"> 49' N   96</w:t>
      </w:r>
      <w:r>
        <w:rPr>
          <w:rFonts w:eastAsia="Symbol" w:cs="Symbol" w:ascii="Symbol" w:hAnsi="Symbol"/>
          <w:spacing w:val="-3"/>
        </w:rPr>
        <w:t></w:t>
      </w:r>
      <w:r>
        <w:rPr>
          <w:spacing w:val="-3"/>
        </w:rPr>
        <w:t xml:space="preserve"> 48' W   2270-2720       11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3:00Z</dcterms:created>
  <dc:creator>CAMCORE Grad Student 2</dc:creator>
  <dc:description/>
  <dc:language>en-US</dc:language>
  <cp:lastModifiedBy>CAMCORE Grad Student 2</cp:lastModifiedBy>
  <dcterms:modified xsi:type="dcterms:W3CDTF">2001-02-28T01:53:00Z</dcterms:modified>
  <cp:revision>2</cp:revision>
  <dc:subject/>
  <dc:title>                                                                20-10-03A1</dc:title>
</cp:coreProperties>
</file>