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20-10-01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20-10-01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Tweefontein C46</w:t>
      </w:r>
    </w:p>
    <w:p>
      <w:pPr>
        <w:pStyle w:val="Normal"/>
        <w:tabs>
          <w:tab w:val="clear" w:pos="720"/>
          <w:tab w:val="left" w:pos="-720" w:leader="none"/>
        </w:tabs>
        <w:suppressAutoHyphens w:val="true"/>
        <w:jc w:val="both"/>
        <w:rPr/>
      </w:pPr>
      <w:r>
        <w:rPr>
          <w:rFonts w:eastAsia="Courier"/>
          <w:spacing w:val="-3"/>
        </w:rPr>
        <w:t xml:space="preserve">                        </w:t>
      </w:r>
      <w:r>
        <w:rPr>
          <w:spacing w:val="-3"/>
        </w:rPr>
        <w:t>LATITUDE: 25</w:t>
      </w:r>
      <w:r>
        <w:rPr>
          <w:rFonts w:eastAsia="Symbol" w:cs="Symbol" w:ascii="Symbol" w:hAnsi="Symbol"/>
          <w:spacing w:val="-3"/>
        </w:rPr>
        <w:t></w:t>
      </w:r>
      <w:r>
        <w:rPr>
          <w:spacing w:val="-3"/>
        </w:rPr>
        <w:t xml:space="preserve"> 03'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45'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15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274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January 199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January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57.57293049      2.32     .0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7      36.42326707      0.83     .57</w:t>
      </w:r>
    </w:p>
    <w:p>
      <w:pPr>
        <w:pStyle w:val="Normal"/>
        <w:tabs>
          <w:tab w:val="clear" w:pos="720"/>
          <w:tab w:val="left" w:pos="-720" w:leader="none"/>
        </w:tabs>
        <w:suppressAutoHyphens w:val="true"/>
        <w:jc w:val="both"/>
        <w:rPr/>
      </w:pPr>
      <w:r>
        <w:rPr>
          <w:rFonts w:eastAsia="Courier"/>
          <w:spacing w:val="-3"/>
        </w:rPr>
        <w:t xml:space="preserve">          </w:t>
      </w:r>
      <w:r>
        <w:rPr>
          <w:spacing w:val="-3"/>
        </w:rPr>
        <w:t>REP*PROV           56     282.80883899      4.24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47     113.21507264      2.06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375     444.41276413      2.11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2261    1268.04700000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2754    2402.6102142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9 m                            19.2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1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e ANOVA shows no</w:t>
      </w:r>
    </w:p>
    <w:p>
      <w:pPr>
        <w:pStyle w:val="Normal"/>
        <w:tabs>
          <w:tab w:val="clear" w:pos="720"/>
          <w:tab w:val="center" w:pos="5544" w:leader="none"/>
        </w:tabs>
        <w:suppressAutoHyphens w:val="true"/>
        <w:jc w:val="both"/>
        <w:rPr>
          <w:spacing w:val="-3"/>
        </w:rPr>
      </w:pPr>
      <w:r>
        <w:rPr>
          <w:spacing w:val="-3"/>
        </w:rPr>
        <w:tab/>
        <w:t>significant differences among the mean provenance volum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alitla       812      93.98      4.0       23.07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otrero          873      89.81      4.0       23.29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53      98.15      3.9       20.35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52      96.30      3.9       24.04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47      87.04      3.8       25.57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jido            814      94.21      3.8       25.57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53      98.15      3.7       22.02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51      94.44      3.4       23.50      4.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M299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M300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M2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1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       1       49       90.74       4.4      22.96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4       3       53       98.15       4.3      24.80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       1       50       92.59       4.3      20.57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       1       51       94.44       4.2      21.53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       1       49       90.74       4.1      22.62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3       3       48       88.89       4.1      20.59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       2       51       94.44       4.1      30.71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7       3       46       85.19       4.1      16.23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       1       43       79.63       4.1      24.71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3       3       53       98.15       4.1      22.59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       1       46       85.19       4.1      21.09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6       3       47       87.04       4.1      24.48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8       3       54      100.00       4.1      22.67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       1       50       92.59       4.1      23.10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       1       44       81.48       4.1      20.63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8       2       51       94.44       4.1      21.09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4       3       52       96.30       4.0      16.45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0       2       50       92.59       4.0      23.48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1       3       50       92.59       4.0      24.60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1       2       54      100.00       4.0      23.15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5       3       50       92.59       4.0      22.73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       1       48       88.89       4.0      21.61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1       2       52       96.30       4.0      27.82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7       3       49       90.74       3.9      21.49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       1       45       83.33       3.9      23.75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4       3       53       98.15       3.9      28.32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6       3       53       98.15       3.9      24.73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       1       47       87.04       3.9      22.56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       1       49       90.74       3.9      21.65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       1       51       94.44       3.9      26.49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4       2       53       98.15       3.9      23.80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5       2       51       94.44       3.9      24.86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53       98.15       3.9      20.35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52       96.30       3.9      24.04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7       2       49       90.74       3.8      21.47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2       3       52       96.30       3.8      19.80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47       87.04       3.8      25.57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6       2       44       81.48       3.8      22.49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       1       52       96.30       3.8      18.38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1       3       49       90.74       3.8      21.67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1       54      100.00       3.8      23.75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3       2       52       96.30       3.7      24.74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9       3       51       94.44       3.7      26.91      4.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1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6       2       48       88.89       3.7      26.66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53       98.15       3.7      22.02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1       50       92.59       3.6      22.03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       1       49       90.74       3.6      25.37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       1       46       85.19       3.6      25.94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9       3       52       96.30       3.6      23.38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2       2       50       92.59       3.6      22.02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5       2       53       98.15       3.5      27.90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       2       54      100.00       3.5      24.02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9       2       51       94.44       3.5      29.49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51       94.44       3.4      23.50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2       2       51       94.44       3.3      22.86      3.3</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2499       92.56       3.9      24.04      4.1</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5,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2  Ejido Ind Del         19</w:t>
      </w:r>
      <w:r>
        <w:rPr>
          <w:rFonts w:eastAsia="Symbol" w:cs="Symbol" w:ascii="Symbol" w:hAnsi="Symbol"/>
          <w:spacing w:val="-3"/>
        </w:rPr>
        <w:t></w:t>
      </w:r>
      <w:r>
        <w:rPr>
          <w:spacing w:val="-3"/>
        </w:rPr>
        <w:t xml:space="preserve"> 31' N   97</w:t>
      </w:r>
      <w:r>
        <w:rPr>
          <w:rFonts w:eastAsia="Symbol" w:cs="Symbol" w:ascii="Symbol" w:hAnsi="Symbol"/>
          <w:spacing w:val="-3"/>
        </w:rPr>
        <w:t></w:t>
      </w:r>
      <w:r>
        <w:rPr>
          <w:spacing w:val="-3"/>
        </w:rPr>
        <w:t xml:space="preserve"> 06' W   2770-2870       13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osario, Mexico</w:t>
      </w:r>
    </w:p>
    <w:p>
      <w:pPr>
        <w:pStyle w:val="Normal"/>
        <w:tabs>
          <w:tab w:val="clear" w:pos="720"/>
          <w:tab w:val="left" w:pos="-720" w:leader="none"/>
        </w:tabs>
        <w:suppressAutoHyphens w:val="true"/>
        <w:jc w:val="both"/>
        <w:rPr/>
      </w:pPr>
      <w:r>
        <w:rPr>
          <w:rFonts w:eastAsia="Courier"/>
          <w:spacing w:val="-3"/>
        </w:rPr>
        <w:t xml:space="preserve">    </w:t>
      </w:r>
      <w:r>
        <w:rPr>
          <w:spacing w:val="-3"/>
        </w:rPr>
        <w:t>3  Corralitla, Mexico    18</w:t>
      </w:r>
      <w:r>
        <w:rPr>
          <w:rFonts w:eastAsia="Symbol" w:cs="Symbol" w:ascii="Symbol" w:hAnsi="Symbol"/>
          <w:spacing w:val="-3"/>
        </w:rPr>
        <w:t></w:t>
      </w:r>
      <w:r>
        <w:rPr>
          <w:spacing w:val="-3"/>
        </w:rPr>
        <w:t xml:space="preserve"> 38' N   97</w:t>
      </w:r>
      <w:r>
        <w:rPr>
          <w:rFonts w:eastAsia="Symbol" w:cs="Symbol" w:ascii="Symbol" w:hAnsi="Symbol"/>
          <w:spacing w:val="-3"/>
        </w:rPr>
        <w:t></w:t>
      </w:r>
      <w:r>
        <w:rPr>
          <w:spacing w:val="-3"/>
        </w:rPr>
        <w:t xml:space="preserve"> 06' W   2000-2230       330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30:00Z</dcterms:created>
  <dc:creator>CAMCORE Grad Student 2</dc:creator>
  <dc:description/>
  <dc:language>en-US</dc:language>
  <cp:lastModifiedBy>CAMCORE Grad Student 2</cp:lastModifiedBy>
  <dcterms:modified xsi:type="dcterms:W3CDTF">2001-02-28T01:30:00Z</dcterms:modified>
  <cp:revision>2</cp:revision>
  <dc:subject/>
  <dc:title>                                                                20-10-01A</dc:title>
</cp:coreProperties>
</file>