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2-04B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Colu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Sombre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6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2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217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1076400       2.25     .0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6      0.09513254       8.1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5      0.03324992       1.80     .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2      0.05727707       4.3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56      0.10670667       1.5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582      0.4247428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929      0.749405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.0365 m³                           44.8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2-04B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44988    485      Corrali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42686     4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C          0.036520    760      Potr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C          0.032818    513      Ejido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C          0.029706     36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          0.018465     50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          0.004707     42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orralitla      488  90.37   95.9   87.3    5.5   18.0   12.3     9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44  81.48   95.5   88.6   11.4    9.1   11.4     9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Potrero         763  94.20   95.5   83.7   11.4   12.6    9.6     9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jido           520  96.30   96.7   94.0   12.5   19.2   12.1     9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5      37  68.52  100.0   89.2   18.9   32.4    5.4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7      50  92.59  100.0   96.0    8.0   68.0    8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6      43  79.63  100.0   32.6   79.1    9.3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 xml:space="preserve">Overall        1771  93.70   96.0   87.7   10.1   16.0   11.1     98.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ta (Hondur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Malpaso (Guatemal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Chimaltenango (Guatemal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0    3     49      91       7.1    15.5     0.052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1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5    3     46      85       6.9    15.2     0.050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0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0    3     51      94       7.1    15.2     0.050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49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8    3     50      93       7.2    14.6     0.048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2    3     50      93       6.7    14.7     0.046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4.4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4    1     50      93       6.9    14.5     0.0463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3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6    3     51      94       7.1    13.7     0.0439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96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9    3     50      93       6.2    14.9     0.043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7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1    2     52      96       7.2    13.8     0.043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1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2    3     49      91       6.6    14.3     0.043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4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4      81       6.7    14.1     0.04269      42.6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1    1     47      87       7.0    13.9     0.04261      38.3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3    1     51      94       6.9    14.0     0.04157      36.1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3    1     51      94       6.8    13.8     0.04132      44.42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   1     51      94       6.8    13.8     0.04124      42.5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9    1     49      91       6.5    13.9     0.04044      49.5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5    1     49      91       7.0    13.4     0.03986      45.7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5    3     46      85       6.0    13.6     0.03692      52.1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0    1     53      98       6.6    13.2     0.03671      39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4    2     52      96       5.9    13.8     0.03626      48.0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2    2     51      94       6.4    13.3     0.03621      46.8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5    1     53      98       6.5    13.2     0.03517      34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9    2     52      96       5.5    14.1     0.03497      48.1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6    2     53      98       6.1    13.1     0.03475      53.9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8    1     52      96       6.3    12.9     0.03429      49.5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0    2     54     100       6.0    13.1     0.03418      52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8    1     54     100       5.5    13.5     0.03279      46.3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1    1     51      94       6.0    12.8     0.03277      57.2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9    3     46      85       5.7    12.8     0.03147      63.4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5    *     37      69       5.5    12.1     0.02971      70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9    1     50      93       5.8    12.4     0.02890      57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7    2     52      96       5.1    12.5     0.02836      68.6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4    1     53      98       5.6    12.5     0.02825      50.0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4    2     51      94       5.6    12.0     0.02699      55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9    2     52      96       5.4    12.5     0.02675      48.0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1    1     49      91       5.8    11.9     0.02668      44.8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3    2     51      94       5.4    11.6     0.02552      59.0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50      93       4.1    11.5     0.01847      69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 *     43      80       3.6     5.9     0.00471      78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771      94       6.3    13.5     0.03778      50.76       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5, 996, 997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5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2  Ejido Ing Del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   2770-2870       13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Rosar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3  Corralitla, Mexico   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   2000-2230       33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28:00Z</dcterms:created>
  <dc:creator>CAMCORE Grad Student 2</dc:creator>
  <dc:description/>
  <dc:language>en-US</dc:language>
  <cp:lastModifiedBy>CAMCORE Grad Student 2</cp:lastModifiedBy>
  <dcterms:modified xsi:type="dcterms:W3CDTF">2001-02-28T01:28:00Z</dcterms:modified>
  <cp:revision>2</cp:revision>
  <dc:subject/>
  <dc:title>                                                                20-02-04B </dc:title>
</cp:coreProperties>
</file>